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Пломбировочный материал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Шелехов Д.П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Лыгина Л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Осечкина Н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отельникова В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емерная О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1» февраля 2007 года по 11 часов 00 минут «21» феврал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февра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от№1 – 87 416р 40к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» февраля 2007 г. 14 часов 00 минут (время московское) поступило 4 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 ул.З.Космодемьянской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07 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Ленина, 9, оф.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: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Казань, ул.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: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Невская, 4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:51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по лоту №1    (Семьдесят одна тысяча пятьсот тридцать четыре) рубля 00 копеек ООО «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Казань, ул.Родина,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 534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по лоту №1 котировочной заявке ООО «Кристалл-Стома» (по мере уменьшения степени выгодности содержащейся в котировочной заявке, условий исполнения контракта). Сумма контракта 72 022 рубля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Шелехов Д.П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Лыгина Л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Осечкина Н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отельникова В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емерная О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февраля 2007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>
          <w:lang w:val="en-US"/>
        </w:rPr>
        <w:t>2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0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Шелехов Д.П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7:00Z</dcterms:created>
  <dc:creator>Гитис Любовь Шлемовна</dc:creator>
  <dc:description/>
  <cp:keywords/>
  <dc:language>en-US</dc:language>
  <cp:lastModifiedBy>sysadmin</cp:lastModifiedBy>
  <cp:lastPrinted>2007-02-26T10:37:00Z</cp:lastPrinted>
  <dcterms:modified xsi:type="dcterms:W3CDTF">2007-02-26T07:40:00Z</dcterms:modified>
  <cp:revision>38</cp:revision>
  <dc:subject/>
  <dc:title>ПРОТОКОЛ № _____</dc:title>
</cp:coreProperties>
</file>