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ПРОТОКОЛ № </w:t>
      </w:r>
      <w:r>
        <w:rPr>
          <w:lang w:val="en-US"/>
        </w:rPr>
        <w:t>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</w:t>
      </w:r>
      <w:r>
        <w:rPr>
          <w:u w:val="single"/>
        </w:rPr>
        <w:t>21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Астрахани</w:t>
      </w:r>
    </w:p>
    <w:p>
      <w:pPr>
        <w:pStyle w:val="Normal"/>
        <w:jc w:val="both"/>
        <w:rPr/>
      </w:pPr>
      <w:r>
        <w:rPr>
          <w:u w:val="single"/>
        </w:rPr>
        <w:t xml:space="preserve">«Стоматологическая поликлиника №4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Стеклоиономеры, светоотверждающие пломбировочные материалы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«СП№4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12</w:t>
            </w:r>
            <w:r>
              <w:rPr/>
              <w:t xml:space="preserve"> от «</w:t>
            </w:r>
            <w:r>
              <w:rPr>
                <w:u w:val="single"/>
              </w:rPr>
              <w:t>9</w:t>
            </w:r>
            <w:r>
              <w:rPr/>
              <w:t>»</w:t>
            </w:r>
            <w:r>
              <w:rPr>
                <w:u w:val="single"/>
              </w:rPr>
              <w:t xml:space="preserve"> января </w:t>
            </w:r>
            <w:r>
              <w:rPr/>
              <w:t>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Шелехов Д.П.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Лыгина Л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Осечкина Н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отельникова В.Н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емерная О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Астрахани «Стоматологическая Поликлиника №4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15, г. Астрахань, пл. Заводская, д.88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stomat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00 минут «21» февраля 2007 года по 10 часов 30 минут «21» февраля 2007 года по адресу: 414015,  г. Астрахань, пл. Заводская, д.8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4» феврал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 №4» 414015, г.Астрахань, пл.Заводская, 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и 3 дней, после предоплаты поставщи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Лот№1 – 134 000р 00к.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ат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0» февраля 2007 г. 14 часов 00 минут (время московское) поступило 4 (четыр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45"/>
        <w:gridCol w:w="4039"/>
        <w:gridCol w:w="202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Астрахань, ул.З.Космодемьянской,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2.07 </w:t>
            </w:r>
          </w:p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 ул.Ленина, 9, оф.5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:2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-Стома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 ул.Невская, 4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:3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87, г.Казань, ул.Родина, 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:00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 по лоту №1 ( Сто шестнадцать тысяч четыреста двадцать два) рубля 00 копеек ООО «Кристалл-Стома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-Стома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 г.Волгоград, ул.Невская, 4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6 422 руб. 00 коп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своить второй номер по лоту №1 котировочной заявке ООО «Кристалл» (по мере уменьшения степени выгодности содержащейся в котировочной заявке, условий исполнения контракта). Сумма контракта 116 590 рублей 00 копеек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Шелехов Д.П.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Лыгина Л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Осечкина Н.В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Котельникова В.Н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Семерная О.И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1» феврал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344"/>
        <w:gridCol w:w="1589"/>
        <w:gridCol w:w="1744"/>
        <w:gridCol w:w="1565"/>
        <w:gridCol w:w="139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-Стома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lang w:val="en-US"/>
        </w:rPr>
      </w:pPr>
      <w:r>
        <w:rPr/>
        <w:t>Шелехов Д.П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7:00Z</dcterms:created>
  <dc:creator>Гитис Любовь Шлемовна</dc:creator>
  <dc:description/>
  <cp:keywords/>
  <dc:language>en-US</dc:language>
  <cp:lastModifiedBy>sysadmin</cp:lastModifiedBy>
  <cp:lastPrinted>2007-02-22T11:46:00Z</cp:lastPrinted>
  <dcterms:modified xsi:type="dcterms:W3CDTF">2007-02-28T13:44:00Z</dcterms:modified>
  <cp:revision>34</cp:revision>
  <dc:subject/>
  <dc:title>ПРОТОКОЛ № _____</dc:title>
</cp:coreProperties>
</file>