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. Астрахань                                                                                «21» февраля 2007 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/>
        <w:t xml:space="preserve">клиническая больница № 1» </w:t>
      </w:r>
    </w:p>
    <w:p>
      <w:pPr>
        <w:pStyle w:val="Normal"/>
        <w:jc w:val="both"/>
        <w:rPr/>
      </w:pPr>
      <w:r>
        <w:rPr/>
        <w:t>(для новорожденных)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numPr>
          <w:ilvl w:val="0"/>
          <w:numId w:val="0"/>
        </w:numPr>
        <w:ind w:left="540" w:hanging="0"/>
        <w:jc w:val="both"/>
        <w:rPr>
          <w:b/>
          <w:b/>
        </w:rPr>
      </w:pPr>
      <w:r>
        <w:rPr>
          <w:b/>
        </w:rPr>
        <w:t>- изготовление и установка вертикальных жалюзи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rPr/>
            </w:pPr>
            <w:r>
              <w:rPr/>
              <w:t xml:space="preserve">комиссии приказ МУЗ «ДГКБ № 1» (н)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/03/01 «а» от «09» января 200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Н. В. Березу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П. Ряузова</w:t>
            </w:r>
          </w:p>
          <w:p>
            <w:pPr>
              <w:pStyle w:val="Normal"/>
              <w:rPr/>
            </w:pPr>
            <w:r>
              <w:rPr/>
              <w:t>Н. П. Чижова</w:t>
            </w:r>
          </w:p>
          <w:p>
            <w:pPr>
              <w:pStyle w:val="Normal"/>
              <w:rPr/>
            </w:pPr>
            <w:r>
              <w:rPr/>
              <w:t>Е. Ю. Ор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. В. Песко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С. Баск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«Детская городская клиническая больница № 1» (для новорожденных)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Почтовый адрес: 414057, г. Астрахань, ул. Н. Островского, д. 119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_1</w:t>
      </w:r>
      <w:r>
        <w:rPr/>
        <w:t>@</w:t>
      </w:r>
      <w:r>
        <w:rPr>
          <w:lang w:val="en-US"/>
        </w:rPr>
        <w:t>mail.r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09 часов 30 минут «21» февраля 2007 года по 09 часов 50 минут «21» февраля 2007 года по адресу: 414057,  г. Астрахань, ул. Н. Островского, д. 11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Извещение о проведении запроса котировок № 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«14» февраля 2007 г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е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b/>
              </w:rPr>
              <w:t>Изготовление и установка вертикальных жалюзи.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  <w:t>МУЗ «ДГКБ № 1» (н), 414057, г. Астрахань, ул. Н. Островского, 11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22.02.2007 г. – 28.02.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Все расходы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</w:rPr>
              <w:t xml:space="preserve">249 872,46 </w:t>
            </w:r>
            <w:r>
              <w:rPr/>
              <w:t>(Двести сорок девять тысяч восемьсот семьдесят два рубля 46 копеек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ый бюдж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21"/>
              <w:rPr/>
            </w:pPr>
            <w:r>
              <w:rPr/>
              <w:t>Оплата производится за фактически оказанные услуги согласно акту выполненных работ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20"/>
        </w:tabs>
        <w:rPr/>
      </w:pPr>
      <w:r>
        <w:rPr/>
        <w:t>До окончания указанного в извещении о проведении запроса котировок срока подачи котировочных заявок «20» февраля 2007 г. 12 часов 00 минут (время московское) поступило 3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2339"/>
        <w:gridCol w:w="1800"/>
        <w:gridCol w:w="177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БОЮЛ С. Ф. Арюк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40, г. Астрахань, ул. Привокзальная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07 г.</w:t>
            </w:r>
          </w:p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мпуть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4040, 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Желябова, 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07 г.</w:t>
            </w:r>
          </w:p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БОЮЛ С. В. Коряги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4000, 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Комарова, 130, кв.7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7 г.</w:t>
            </w:r>
          </w:p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/>
      </w:pPr>
      <w:r>
        <w:rPr/>
      </w:r>
    </w:p>
    <w:p>
      <w:pPr>
        <w:pStyle w:val="3"/>
        <w:rPr/>
      </w:pPr>
      <w:r>
        <w:rPr/>
        <w:t>8.1. Предложение о наиболее низкой цене товара составило 246 105,70 рублей (Двести сорок шесть тысяч сто пять рублей 70 копеек).</w:t>
      </w:r>
    </w:p>
    <w:p>
      <w:pPr>
        <w:pStyle w:val="3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БОЮЛ С. Ф. Арюко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4040, г. Астрахань, ул. Привокзальная, 1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6 105,70 р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8.3. Заявке ООО «Ремпуть» присвоить 2 номер (по мере уменьшения степени выгодности, содержащихся в ней условий исполнения контракта)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Подпис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Н. В. Березу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П. Ряузова</w:t>
            </w:r>
          </w:p>
          <w:p>
            <w:pPr>
              <w:pStyle w:val="Normal"/>
              <w:rPr/>
            </w:pPr>
            <w:r>
              <w:rPr/>
              <w:t>Н. П. Чижова</w:t>
            </w:r>
          </w:p>
          <w:p>
            <w:pPr>
              <w:pStyle w:val="Normal"/>
              <w:rPr/>
            </w:pPr>
            <w:r>
              <w:rPr/>
              <w:t>Е. Ю. Ор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 В. Пес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С. Баск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1» феврал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795"/>
        <w:gridCol w:w="1620"/>
        <w:gridCol w:w="1620"/>
        <w:gridCol w:w="2160"/>
        <w:gridCol w:w="1687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БОЮЛ С. Ф. Арю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мпу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БОЮЛ С. В. Коряг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 xml:space="preserve">Мельникова Ю. В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1» феврал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3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4"/>
        <w:gridCol w:w="1444"/>
        <w:gridCol w:w="1800"/>
        <w:gridCol w:w="1131"/>
        <w:gridCol w:w="1749"/>
        <w:gridCol w:w="13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-ство товаров, объем работ, услуг</w:t>
            </w:r>
          </w:p>
          <w:p>
            <w:pPr>
              <w:pStyle w:val="Normal"/>
              <w:jc w:val="center"/>
              <w:rPr/>
            </w:pPr>
            <w:r>
              <w:rPr/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муниципаль-ного контрак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БОЮЛ С. Ф. Арюко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105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мпуть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289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БОЮЛ С. В. Коряги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346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 xml:space="preserve">Мельникова Ю. В. 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8:50:00Z</dcterms:created>
  <dc:creator>Гитис Любовь Шлемовна</dc:creator>
  <dc:description/>
  <dc:language>en-US</dc:language>
  <cp:lastModifiedBy>User</cp:lastModifiedBy>
  <cp:lastPrinted>2007-01-29T15:38:00Z</cp:lastPrinted>
  <dcterms:modified xsi:type="dcterms:W3CDTF">2007-02-21T09:40:00Z</dcterms:modified>
  <cp:revision>84</cp:revision>
  <dc:subject/>
  <dc:title>ПРОТОКОЛ № _____</dc:title>
</cp:coreProperties>
</file>