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sz w:val="20"/>
        </w:rPr>
      </w:pPr>
      <w:r>
        <w:rPr>
          <w:sz w:val="20"/>
        </w:rPr>
        <w:t>ПРОТОКОЛ № 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        21.02.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ind w:left="540" w:hanging="0"/>
        <w:jc w:val="both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  <w:t xml:space="preserve">- Прачечные услуги 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>
          <w:trHeight w:val="300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О. Заместителя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-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нгушева Л.Н.- начальник ПЭ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ункин В.И.- зам.глав.врача по АХ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 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оцедура рассмотрения и оценки котировочных заявок проводилась котировочной комиссией в период с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08:30(часов) 21 февраля 2007года по 09:00(часов) 21 февраля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Извещение о проведении запроса котировок №  3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в сети     Интернет   13 февраля 2007 года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0"/>
        </w:rPr>
      </w:pPr>
      <w:r>
        <w:rPr>
          <w:sz w:val="20"/>
        </w:rPr>
        <w:t xml:space="preserve">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 xml:space="preserve">Прачечные услуг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Heading3"/>
              <w:rPr/>
            </w:pPr>
            <w:r>
              <w:rPr/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u w:val="single"/>
              </w:rPr>
              <w:t>на период с апреля по декабрь 2007 года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поставку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.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180 000,00 (сто восемьдесят тысяч руб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Heading4"/>
              <w:rPr/>
            </w:pPr>
            <w:r>
              <w:rPr/>
              <w:t xml:space="preserve">Бюджет  100%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2"/>
              <w:rPr>
                <w:u w:val="single"/>
              </w:rPr>
            </w:pPr>
            <w:r>
              <w:rPr>
                <w:u w:val="single"/>
              </w:rPr>
              <w:t>Оплата за оказанные услуги осуществляется ежемесячно после представления счет-фактуры   и акта фактически выполненных работ через Муниципальное казначейство гАстраха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16"/>
              </w:rPr>
              <w:t>срок и условия оплаты поставок товаров, выполнения работ, оказание услуг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До окончания указанного в извещении о проведении запроса котировок срока подачи котировочных заявок  20 февраля  2007 года  17 часов 00 минут (время московское) поступило 3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стхимчист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00, г. Астраха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рехово-Зуевская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Б «Новос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56, г. Астраха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авушкина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Б «Л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40, г. Астраха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Н.Островского 152 кор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 0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8.1. Предложение о наиболее низкой цене услуги составило  :</w:t>
      </w:r>
    </w:p>
    <w:p>
      <w:pPr>
        <w:pStyle w:val="Normal"/>
        <w:ind w:firstLine="709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80 000.00 ( сто восемьдесят тысяч ) руб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8.2. Котировочная комиссия оценила котировочные заявки и приняла решение признать победителем в проведении </w:t>
      </w:r>
    </w:p>
    <w:p>
      <w:pPr>
        <w:pStyle w:val="TextBodyIndent"/>
        <w:rPr>
          <w:sz w:val="20"/>
        </w:rPr>
      </w:pPr>
      <w:r>
        <w:rPr>
          <w:sz w:val="20"/>
        </w:rPr>
        <w:t>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стхимчист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00, г. Астраха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рехово-Зуевская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 000.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условий исполнения контракта, предусмотренных извещением о проведении запроса котировок, и цены, предложенн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победителем запроса котировок в котировочной заявке, заказчик в течение двух дней со дня подписания протокола обязуетс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ередать победителю в проведении запроса котировок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Настоящий протокол подлежит опубликованию в официальном печатном издании «Муниципальный заказ»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и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1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60"/>
      </w:tblGrid>
      <w:tr>
        <w:trPr>
          <w:trHeight w:val="300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.О. Заместителя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-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нгушева Л.Н.- начальник ПЭ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ункин В.И.- зам.глав.врача по АХ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 xml:space="preserve">к Протоколу рассмотрения 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20.02.2007 г. №  4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2160"/>
        <w:gridCol w:w="16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стхимчист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2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Б «Нов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2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Б «Л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2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 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 Савеличева И.П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20.02.2007 г. №  4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6"/>
        <w:ind w:firstLine="360"/>
        <w:rPr/>
      </w:pPr>
      <w:r>
        <w:rPr/>
        <w:t>РАССМОТРЕНИЕ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800"/>
        <w:gridCol w:w="1131"/>
        <w:gridCol w:w="174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ть (не допустить)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-ство товаров, объем работ, усл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-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стхимчист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Б «Нов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2 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Б «Л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 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 </w:t>
            </w:r>
            <w:r>
              <w:rPr>
                <w:spacing w:val="-20"/>
                <w:sz w:val="20"/>
              </w:rPr>
              <w:t>3  номер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5"/>
        <w:rPr/>
      </w:pPr>
      <w:r>
        <w:rPr/>
        <w:t>Сравнительная таблица  котировочных заяво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0" w:type="dxa"/>
        <w:jc w:val="left"/>
        <w:tblInd w:w="-5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"/>
        <w:gridCol w:w="2880"/>
        <w:gridCol w:w="540"/>
        <w:gridCol w:w="1080"/>
        <w:gridCol w:w="720"/>
        <w:gridCol w:w="1080"/>
        <w:gridCol w:w="1620"/>
        <w:gridCol w:w="1260"/>
        <w:gridCol w:w="1260"/>
      </w:tblGrid>
      <w:tr>
        <w:trPr>
          <w:trHeight w:val="290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ед.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-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ц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оим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поставщика</w:t>
            </w:r>
          </w:p>
        </w:tc>
      </w:tr>
      <w:tr>
        <w:trPr>
          <w:trHeight w:val="290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стхимчистка»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Б «Новость»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/Б «Лия»</w:t>
            </w:r>
          </w:p>
        </w:tc>
      </w:tr>
      <w:tr>
        <w:trPr>
          <w:trHeight w:val="247" w:hRule="atLeas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237" w:firstLine="237"/>
              <w:rPr>
                <w:sz w:val="24"/>
              </w:rPr>
            </w:pPr>
            <w:r>
              <w:rPr>
                <w:sz w:val="24"/>
              </w:rPr>
              <w:t>Прачечные услуги</w:t>
            </w:r>
          </w:p>
          <w:p>
            <w:pPr>
              <w:pStyle w:val="Heading1"/>
              <w:ind w:left="-237" w:firstLine="237"/>
              <w:rPr>
                <w:sz w:val="24"/>
              </w:rPr>
            </w:pPr>
            <w:r>
              <w:rPr>
                <w:sz w:val="24"/>
              </w:rPr>
              <w:t>(стирка,сушка,глаже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0 000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0 000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 000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 000.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Савеличева И.П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418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Style10">
    <w:name w:val="Название объекта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29:00Z</dcterms:created>
  <dc:creator>Customer</dc:creator>
  <dc:description/>
  <dc:language>en-US</dc:language>
  <cp:lastModifiedBy>Customer</cp:lastModifiedBy>
  <dcterms:modified xsi:type="dcterms:W3CDTF">2007-02-21T06:30:00Z</dcterms:modified>
  <cp:revision>1</cp:revision>
  <dc:subject/>
  <dc:title>ПРОТОКОЛ № 3</dc:title>
</cp:coreProperties>
</file>