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2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 Дементьева Л.Н., Хасанов Р.Г., Фоменко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2.02.2007г. котировочной комиссией администрации Ленинского района на официальном сайте администрации города было размещено объявление о размещении заказа на  изготовление и установку ограждения спортивной площадки  МОУ СОШ №61. Максимальная стоимость –  224366 рублей. Работы оплачиваются из городского бюджета (программа «Окраина»),   аванс – 30%, расчет безналичный после подписания акта выполненных работ, по мере поступления средств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К назначенному сроку поступили котировочные заявки от ООО «РАСА-строй» - 163482 рубля, ГУП Учреждение УД 249/2 УФСИН России по Астраханской области – 160000 рублей. Минимальная цена предложена ГУП Учреждение УД 249/2 УФСИН России по Астраханской области 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ГУП Учреждение УД 249/2 УФСИН России по Астраханской области на сумму 160000  рубля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«РАСА-строй»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59:00Z</dcterms:created>
  <dc:creator>Natalia</dc:creator>
  <dc:description/>
  <dc:language>en-US</dc:language>
  <cp:lastModifiedBy>Наталья</cp:lastModifiedBy>
  <cp:lastPrinted>2007-02-16T08:28:00Z</cp:lastPrinted>
  <dcterms:modified xsi:type="dcterms:W3CDTF">2007-02-16T07:18:00Z</dcterms:modified>
  <cp:revision>7</cp:revision>
  <dc:subject/>
  <dc:title>УТВЕРЖДАЮ:</dc:title>
</cp:coreProperties>
</file>