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6» февраль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___ от «___» ____________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20 минут «16» февраля 2007 года по 14 часов 55 минут «16» феврал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2» феврал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,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2-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26 385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внебюджетного источника финансирования (средства ОМС)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внебюджетного источника финансирования (средств ОМС)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6» февраля 2007 г 12 часов 00 минут (время московское) поступило 10 (десять) котировочных заявок на бумажных, факсовом 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543"/>
        <w:gridCol w:w="993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 (кур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Хмельницкого,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 (сок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Хмельницкого,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чп Вагизов Р.А. (мясо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Звёздная, 47, кв. 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чп Вагизов Р.А. (кур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Звёздная, 47, кв. 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О г. Нариманов, ул. Набережная, 20, кв.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Б. Алексеева, 43, кв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Кирова, 30, кв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Елизаров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Харабали, ул. Б.Хмельницкого,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азарев М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Харабали, ул. Кирова, 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хшиев Н.З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Луначарского, 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Александрин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Хмельницкого, 4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5200,0 (за куры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чп Вагизов Р.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Звёздная, 47, кв. 6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8750,0 (за мясо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Звёздная, 47, кв. 6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7143,9 (за продукты питания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Кирова, 30, кв.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5425,0 (за продукты питания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азарев М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Харабали, ул. Кирова, 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450,0 (за лук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хшиев Н.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Луначарского, 8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6200,0 (за продукты питания)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12:00Z</dcterms:created>
  <dc:creator>Галина Даутовна</dc:creator>
  <dc:description/>
  <dc:language>en-US</dc:language>
  <cp:lastModifiedBy>Галина Даутовна</cp:lastModifiedBy>
  <dcterms:modified xsi:type="dcterms:W3CDTF">2007-02-19T10:03:00Z</dcterms:modified>
  <cp:revision>7</cp:revision>
  <dc:subject/>
  <dc:title>ПРОТОКОЛ № 31</dc:title>
</cp:coreProperties>
</file>