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РОТОКОЛ № 5</w:t>
      </w:r>
      <w:r>
        <w:rPr>
          <w:lang w:val="en-US"/>
        </w:rPr>
        <w:t>/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</w:t>
      </w:r>
      <w:r>
        <w:rPr>
          <w:lang w:val="en-US"/>
        </w:rPr>
        <w:t>05</w:t>
      </w:r>
      <w:r>
        <w:rPr/>
        <w:t>» марта 2007 г.</w:t>
      </w:r>
    </w:p>
    <w:p>
      <w:pPr>
        <w:pStyle w:val="Normal"/>
        <w:jc w:val="both"/>
        <w:rPr/>
      </w:pPr>
      <w:r>
        <w:rPr/>
        <w:t>Детская городская поликлиника № 1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>
          <w:lang w:val="en-US"/>
        </w:rPr>
        <w:t>Ре</w:t>
      </w:r>
      <w:r>
        <w:rPr/>
        <w:t>монт участка тепловой сети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ДГП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8 от «06» феврал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е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ькина И.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>Детская городская поликлиника № 1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Кирова, 47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ldar</w:t>
      </w:r>
      <w:r>
        <w:rPr/>
        <w:t>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05» марта 2007 года по 10 часов 40 минут «05» марта 2007 года по адресу: 414000,  г. Астрахань, ул. Кирова,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5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» феврал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монт участка тепловой се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ов – 31 569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оплата 20 % , остальная часть оплаты после выполнения рабо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2» марта 2007 г. 17 часов 00 минут (время московское)  поступила 1 (одна) котировочная заявка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159"/>
        <w:gridCol w:w="1620"/>
        <w:gridCol w:w="2141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3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ыбсерви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Рождественского, 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февраля 2007 г. в 16 часов 30 минут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ую заявку на соответствие требованиям, установленным в извещении о проведении запроса котировок, оценила, и приняла на основании полученных результатов след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Отклоненных котировочных заявок нет.</w:t>
      </w:r>
    </w:p>
    <w:p>
      <w:pPr>
        <w:pStyle w:val="Normal"/>
        <w:ind w:left="360" w:hanging="0"/>
        <w:jc w:val="both"/>
        <w:rPr/>
      </w:pPr>
      <w:r>
        <w:rPr/>
        <w:t xml:space="preserve">8.2  Котировочная комиссия приняла решение признать победителем в проведении запроса     котировок 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879"/>
        <w:gridCol w:w="306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ыбсервис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Рождественского, 1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9,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9.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0.</w:t>
        <w:tab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197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Подпись)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е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ькина И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0:47:00Z</dcterms:created>
  <dc:creator>1</dc:creator>
  <dc:description/>
  <cp:keywords/>
  <dc:language>en-US</dc:language>
  <cp:lastModifiedBy>1</cp:lastModifiedBy>
  <cp:lastPrinted>2007-03-05T15:12:00Z</cp:lastPrinted>
  <dcterms:modified xsi:type="dcterms:W3CDTF">2007-03-05T12:37:00Z</dcterms:modified>
  <cp:revision>2</cp:revision>
  <dc:subject/>
  <dc:title>ПРОТОКОЛ № 5/1</dc:title>
</cp:coreProperties>
</file>