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СОГЛАСОВАНО:</w:t>
      </w:r>
      <w:r>
        <w:rPr>
          <w:sz w:val="22"/>
        </w:rPr>
        <w:t xml:space="preserve">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18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от </w:t>
      </w:r>
      <w:r>
        <w:rPr>
          <w:sz w:val="22"/>
          <w:u w:val="single"/>
        </w:rPr>
        <w:t>16 февраля 2007</w:t>
      </w:r>
      <w:r>
        <w:rPr>
          <w:sz w:val="22"/>
        </w:rPr>
        <w:t xml:space="preserve"> го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В.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09.02.2007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sz w:val="22"/>
        </w:rPr>
        <w:t>аренду автотранспорта и механизмов (самосвал ЗИЛ-130 – 168ч., самосвал ГАЗ-53 – 168ч., экскаватор ЭО-2621 – 160ч., трактор ИТЗ-80 – 160ч., поливомоечная ПМ-130 – 80ч.)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>К 17:30 15.02.2007 г. поступили котировочные заявки от</w:t>
      </w:r>
      <w:r>
        <w:rPr>
          <w:b/>
          <w:sz w:val="22"/>
        </w:rPr>
        <w:t xml:space="preserve"> МУП г. Астрахани «Форпост» и МУП г. Астрахани «Коммунальщик Форпоста».  </w:t>
      </w:r>
      <w:r>
        <w:rPr>
          <w:sz w:val="22"/>
        </w:rPr>
        <w:t>На основании котировочных заявок, была составлена сравнительная таблица. Сравнительная таблица прилагается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 xml:space="preserve">По результатам сравнительной таблицы стоимость оказываемых услуг МУП г. Астрахани «Коммунальщик Форпоста» наименьшая. Согласно п.2 ст. 47  Федерального закона № 94-ФЗ «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», котировочной комиссией было принято решение заключить </w:t>
      </w:r>
      <w:r>
        <w:rPr>
          <w:b/>
          <w:sz w:val="22"/>
        </w:rPr>
        <w:t>Договор на аренду автотранспорта и механизмов с МУП г. Астрахани «Коммунальщик Форпоста» (февраль, март 2007г.)  на сумму 176246 рублей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МУП г. Астрахани «Коммунальщик Форпост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изнать участником, занявшим второе место МУП г. Астрахани «Форпост»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В. Собол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Admin</cp:lastModifiedBy>
  <cp:lastPrinted>2006-09-28T12:37:00Z</cp:lastPrinted>
  <dcterms:modified xsi:type="dcterms:W3CDTF">2007-02-16T09:20:00Z</dcterms:modified>
  <cp:revision>29</cp:revision>
  <dc:subject/>
  <dc:title>                                                                    УТВЕРЖДАЮ:</dc:title>
</cp:coreProperties>
</file>