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ОТОКОЛ № 8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18 апреля 2006 г. 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-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12.04.2006г.  на поставку товаров, для муниципального учреждения здравоохранения «Городская клиническая  больница № 4 им. В. И. Ленина», на сумму 147,0 тысяч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100%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ПКФ «Электротехническая компания «АиК», г. Астрахань, ул. Ковельская 4 «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«Пожарная безопасность», г. Астрахань, ул. Набережная Приволжского затона, 15-103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ОА «Охрана», г. Астрахань, ул. Б. Хмельницкого, 54-95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xtBodyIndent"/>
        <w:rPr/>
      </w:pPr>
      <w:r>
        <w:rPr/>
        <w:t>Рассмотрев указанные выше ценовые предложения, комиссия приняла решение:</w:t>
      </w:r>
    </w:p>
    <w:p>
      <w:pPr>
        <w:pStyle w:val="TextBodyIndent"/>
        <w:rPr/>
      </w:pPr>
      <w:r>
        <w:rPr/>
        <w:t>Признать отклоненными котировочными заявками следующ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40" w:hanging="0"/>
        <w:jc w:val="both"/>
        <w:rPr/>
      </w:pPr>
      <w:r>
        <w:rPr/>
        <w:t xml:space="preserve"> </w:t>
      </w:r>
      <w:r>
        <w:rPr/>
        <w:t xml:space="preserve">ООО «Пожарная безопасность», г. Астрахань, ул. Набережная Приволжского затона, 15-103. 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В соответствии со статьей 47 п.2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 товаров. (Приложение к протоколу № 8 от 18.04.2006 г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ОА «Охрана», г. Астрахань, ул. Б. Хмельницкого, 54-95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В соответствии со статьей 47 п.2 Победителем в проведении запроса котировок признается участник размещения заказа, подавший котировочную заявку, в которой указана наиболее низкая цена товаров. (Приложение к протоколу № 8 от 18.04.2006 г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Признать Победителем в проведении запроса котировок:</w:t>
      </w:r>
    </w:p>
    <w:p>
      <w:pPr>
        <w:pStyle w:val="Normal"/>
        <w:ind w:left="540" w:hanging="0"/>
        <w:jc w:val="both"/>
        <w:rPr/>
      </w:pPr>
      <w:r>
        <w:rPr/>
        <w:t>ООО ПКФ «Электротехническая компания «АиК», г. Астрахань, ул. Ковельская, 4 «А» и заключить контракт на сумму 140 000,00 руб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8 от 18.04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22.04.2006 г.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sectPr>
          <w:type w:val="nextPage"/>
          <w:pgSz w:w="11906" w:h="16838"/>
          <w:pgMar w:left="1985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tbl>
      <w:tblPr>
        <w:tblW w:w="15302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9"/>
        <w:gridCol w:w="1956"/>
        <w:gridCol w:w="1405"/>
        <w:gridCol w:w="1310"/>
        <w:gridCol w:w="1542"/>
        <w:gridCol w:w="1620"/>
        <w:gridCol w:w="1620"/>
        <w:gridCol w:w="1620"/>
        <w:gridCol w:w="1620"/>
        <w:gridCol w:w="1800"/>
      </w:tblGrid>
      <w:tr>
        <w:trPr>
          <w:trHeight w:val="197" w:hRule="atLeast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02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Приложение к протоколу № 8 от 18.04.200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17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Оценка котировочных заявок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Наименование това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Рыночная цена за единицу      (руб.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ООО ПКФ "Электротехническая компания "АиК"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ООО "Пожарная безопасность"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ООО ОА "Охрана"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редлагаемое 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редлагаемая цена за ед.  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редлагаемое 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редлагаемая цена за ед.  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редлагаемое количе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Предлагаемая цена за ед.   (руб.)</w:t>
            </w:r>
          </w:p>
        </w:tc>
      </w:tr>
      <w:tr>
        <w:trPr>
          <w:trHeight w:val="59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Комплект наглядных пособий по пожарной безопасн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050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6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260,00</w:t>
            </w:r>
          </w:p>
        </w:tc>
      </w:tr>
      <w:tr>
        <w:trPr>
          <w:trHeight w:val="59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гнетушитель порошковый ОП-50 (з) (АВС, Торжок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000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48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695,00</w:t>
            </w:r>
          </w:p>
        </w:tc>
      </w:tr>
      <w:tr>
        <w:trPr>
          <w:trHeight w:val="59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гнетушитель порошковый ОП-4 (з) (5л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0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7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86,00</w:t>
            </w:r>
          </w:p>
        </w:tc>
      </w:tr>
      <w:tr>
        <w:trPr>
          <w:trHeight w:val="79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укав пожарный напорный 51 мм "Сибтекс" в сборе с ГР-50 (1,0 Мпаи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99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185,00</w:t>
            </w:r>
          </w:p>
        </w:tc>
      </w:tr>
      <w:tr>
        <w:trPr>
          <w:trHeight w:val="39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Ствол пожарный РС-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10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7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75,00</w:t>
            </w:r>
          </w:p>
        </w:tc>
      </w:tr>
      <w:tr>
        <w:trPr>
          <w:trHeight w:val="39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Щит пожарный открытый  (комп.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50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1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340,00</w:t>
            </w:r>
          </w:p>
        </w:tc>
      </w:tr>
      <w:tr>
        <w:trPr>
          <w:trHeight w:val="197" w:hRule="atLeast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357" w:right="539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i/>
      <w:color w:val="000000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08:00Z</dcterms:created>
  <dc:creator>User</dc:creator>
  <dc:description/>
  <dc:language>en-US</dc:language>
  <cp:lastModifiedBy>Экономический отдел</cp:lastModifiedBy>
  <cp:lastPrinted>2006-04-18T10:01:00Z</cp:lastPrinted>
  <dcterms:modified xsi:type="dcterms:W3CDTF">2006-04-18T09:08:00Z</dcterms:modified>
  <cp:revision>2</cp:revision>
  <dc:subject/>
  <dc:title>«Утверждаю»</dc:title>
</cp:coreProperties>
</file>