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6» февра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1.Наименование предмета запроса котировок : Продукты питания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4часов 00 минут «16» февраля 2007 года по 14 часов 30 минут «16» февраля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9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дукты пит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враль-март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 -374803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5» февраля 2007 г. 17 часов 00 минут (время московское) поступило   18(восемнадцат)  котировочных заявок, в т.ч по факсу 8(восемь), 10(десять) на бумажном носителе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олокозавод «Володарски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Садовая 44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07              12:3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кшиев Н.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ул.Луначарского 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07       10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ПКФ Тибе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ул.Пушкина 52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</w:t>
            </w:r>
          </w:p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ул.Б.Алексеева 43 кв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:4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ул.Б.Алексеева 43 кв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       11:4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ул.Б.Алексеева 43 кв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       11:3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ул.Б.Алексеева 43 кв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       11:3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ул.Б.Алексеева 43 кв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       11:0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ул.Б.Алексеева 43 кв 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       11:05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огоформ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ул.Железнодорожная 2-я 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</w:t>
            </w:r>
          </w:p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огоформ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ул.Железнодорожная 2-я 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</w:t>
            </w:r>
          </w:p>
          <w:p>
            <w:pPr>
              <w:pStyle w:val="Normal"/>
              <w:jc w:val="center"/>
              <w:rPr/>
            </w:pPr>
            <w:r>
              <w:rPr/>
              <w:t>10:01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огоформ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ул.Железнодорожная 2-я 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</w:t>
            </w:r>
          </w:p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огоформ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ул.Железнодорожная 2-я 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</w:t>
            </w:r>
          </w:p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азарев М.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Харабали ул.Кирова 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       11: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риманов ул.Набережная 20 кв 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      16:4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ександрин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ул.Б.Хмельницкого 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2.2007     </w:t>
            </w:r>
          </w:p>
          <w:p>
            <w:pPr>
              <w:pStyle w:val="Normal"/>
              <w:jc w:val="center"/>
              <w:rPr/>
            </w:pPr>
            <w:r>
              <w:rPr/>
              <w:t>16:1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Нариманова 2 кв 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07       14: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страдетпит-е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Луконина д9 корп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07       11: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по Лоту №01»Хлебо-булочные изделия» составило-20255 руб поставщик ООО ПКФ «Тибет»; по Лоту №02»Овощи» составило-28060 руб поставщик ИП Бакшиев Н.З ; по Лоту № 03»Бакалея» составило -6260 руб поставщик ИП Хечоян В.С ; по Лоту № 04»Куры» (окорочка)составило -43200 руб поставщик ООО»Александрина»;по Лоту № 05;Рыбная продукция «составило 26100 руб поставщик Полянский В.В; по Лоту № 07»Молочная продукция» составило -51150 руб поставщик ООО»Астрадетпитание»; по Лоту № 08 «Яйцо» составило -8100 руб поставщик ИП Полянский В.В ; по Лоту№ 09»Сахар»составило 8680руб поставщик ИП Хечоян В.С ; по Лоту№10»Мясные полуфабрикаты»(колбаса вареная) составило 18800 руб поставщик ООО»Александрина» ; по Лоту № 11 «Масло» составило 27220 руб поставщик ООО «Александрина»; по лоту №11»Мясо» не поступило ни одной котировочной заявки, в связи с чем , котировочная комиссия рекомендует осуществить повторное размещение заказа путем запроса котировок с изменением условий исполнения контракта на основании закона №94-ФЗ от 31.07.2005 г Ст 46.п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 Признать победителем цене по Лоту №01 ООО ПКФ «Тибет»; по Лоту №02 ИП Бакшиев Н.З ; по Лоту № 03 ИП Хечоян В.С ; по Лоту № 04»Куры»ООО»Александрина»;по Лоту №05»Рыбная продукция» ИП Полянский В.В, по Лоту № 07 ООО»Астрадетпитание»; по Лоту № 08 ИП Полянский В.В ; по Лоту№ 09 ИП Хечоян В.С ; по Лоту№10 ООО»Александрина» ; по Лоту № 11 ООО»Александрина»  как предьявивших 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страдетпит-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Луконина д9 корп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51150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ул.Б.Алексеева 43 кв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34200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риманов ул.Набережная 20 кв 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 14940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ПКФ Тиб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ул.Пушкина 52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20255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кшиев Н.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ул.Луначарского 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28060 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ександр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ул.Б.Хмельницкого 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89220 руб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6»февра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олокозавод «Володарски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07  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кшиев Н.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ПКФ Тиб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: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огофор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огофор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огофор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огофор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азарев М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ександрин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2.2007     </w:t>
            </w:r>
          </w:p>
          <w:p>
            <w:pPr>
              <w:pStyle w:val="Normal"/>
              <w:jc w:val="center"/>
              <w:rPr/>
            </w:pPr>
            <w:r>
              <w:rPr/>
              <w:t>16: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страдетпит-е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5T09:27:00Z</cp:lastPrinted>
  <dcterms:modified xsi:type="dcterms:W3CDTF">2007-02-19T11:33:00Z</dcterms:modified>
  <cp:revision>28</cp:revision>
  <dc:subject/>
  <dc:title>ПРОТОКОЛ № _____</dc:title>
</cp:coreProperties>
</file>