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тверждаю:</w:t>
      </w:r>
    </w:p>
    <w:p>
      <w:pPr>
        <w:pStyle w:val="Normal"/>
        <w:ind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меститель мэра города</w:t>
      </w:r>
    </w:p>
    <w:p>
      <w:pPr>
        <w:pStyle w:val="Normal"/>
        <w:ind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строительству и архитектуре</w:t>
      </w:r>
    </w:p>
    <w:p>
      <w:pPr>
        <w:pStyle w:val="Normal"/>
        <w:ind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седатель комитета по</w:t>
      </w:r>
    </w:p>
    <w:p>
      <w:pPr>
        <w:pStyle w:val="Normal"/>
        <w:ind w:firstLine="5387"/>
        <w:rPr/>
      </w:pPr>
      <w:r>
        <w:rPr>
          <w:rFonts w:cs="Arial" w:ascii="Arial" w:hAnsi="Arial"/>
          <w:sz w:val="22"/>
          <w:szCs w:val="22"/>
        </w:rPr>
        <w:t>архитектуре и градостроительству</w:t>
      </w:r>
    </w:p>
    <w:p>
      <w:pPr>
        <w:pStyle w:val="Normal"/>
        <w:ind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Кудрявцева С.П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ОТОКОЛ № 5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седания котировочной комисси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От «15» февраля  2007  г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седание котировочной комисси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составе: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4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- Председатель комиссии – заместитель председателя комитета по архитектуре и градостроительству администрации г.Астрахани БАРМИНА Т.Н.</w:t>
      </w:r>
    </w:p>
    <w:p>
      <w:pPr>
        <w:pStyle w:val="Style14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- Заместитель председателя – заведующий сектором бухгалтерского учета и отчетности – главный бухгалтер КАиГ - КОЗОВА Д.М.</w:t>
      </w:r>
    </w:p>
    <w:p>
      <w:pPr>
        <w:pStyle w:val="Style14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екретарь – главный специалист сектора бухгалтерского учета и отчетности КАиГ – БРИТКОВА Л.Н.</w:t>
      </w:r>
    </w:p>
    <w:p>
      <w:pPr>
        <w:pStyle w:val="Style14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ы комиссии:</w:t>
      </w:r>
    </w:p>
    <w:p>
      <w:pPr>
        <w:pStyle w:val="Style14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- Начальник отдела информационного обеспечения градостроительной деятельности КАиГ - КАЗАКОВ В.А.</w:t>
      </w:r>
    </w:p>
    <w:p>
      <w:pPr>
        <w:pStyle w:val="Style14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меститель начальника общего отдела КАиГ - ДУДИК Л.Д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В соответствии с Федеральным законом  от 21 июля 2005 № 94-ФЗ «О размещении заказов на поставки товаров, выполнение работ, оказание услуг для государственных и муниципальных нужд» и Положением о закупках и поставках продукции для муниципальных нужд, заказчик вправе проводить закупки способом запроса котировок цен при соблюдении следующих  условий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на муниципального контракта не должна превышать 250 тысяч рублей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закупаемым товарам,  работам, услугам  существует сложившийся рын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Произведен предварительный квалификационный отбор поставщиков. Основание: Указ президента № 305 от 08.04.97 п.4,5,8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тировочная комиссия приняла решение осуществить закупку способом котировки цен для выявления поставщика, удовлетворяющего условиям заказчик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 февраля 2007 г. на официальном сайте Управления муниципального заказа был размещен запрос котировок цен, с максимальной ценой контракта 26 000 руб., на приобретение расходных материалов и запчастей на лазерные и струйные принтеры, копировальную и компьютерную технику (список прилагается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В результате на 14 февраля 2007 г. (последний день размещения на сайте запроса котировок цен) в наш адрес было направлено три котировочные заявк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1. ООО ПКФ «Инфосфера» - 24 250,05 руб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2. ООО «Эксперт-Сервис» - 11 370,00 руб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3. ООО «ТАН» - 22 290,00 руб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смотрев поступившие котировочные заявки, проверив наличие в них всех заявленных в запросе котировок товаров, обсудив их стоимость, комиссия выяснила: несмотря на то, что ООО «Эксперт-Сервис» предложила наиболее низкую цену, в котировочной заявке этой фирмы приведены не оригинальные китайские картриджи. Поэтому мы решили исключить эту  заявку. В результате чего комиссия рекомендует заключить контракт с ООО «ТАН» т.к. данная фирма предложила наиболее низкую цену после ООО «Эксперт-Сервис» и в ее котировочной заявке присутствуют все заявленные това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На основании котировочных заявок составлена таблица поступивших котировочных заявок (сравнительная таблица прилагается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Председатель комиссии______________________________ Бармина Т.Н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Зам.председателя ___________________________________Козова Д.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Секретарь__________________________________________Бриткова Л.Н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Члены комиссии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_______________________Казаков В.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_______________________Дудик Л.Д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3:31:00Z</dcterms:created>
  <dc:creator>USER</dc:creator>
  <dc:description/>
  <dc:language>en-US</dc:language>
  <cp:lastModifiedBy>Buh02</cp:lastModifiedBy>
  <cp:lastPrinted>2007-02-15T14:26:00Z</cp:lastPrinted>
  <dcterms:modified xsi:type="dcterms:W3CDTF">2007-02-15T11:26:00Z</dcterms:modified>
  <cp:revision>7</cp:revision>
  <dc:subject/>
  <dc:title>                                                                                                  УТВЕРЖДАЮ:</dc:title>
</cp:coreProperties>
</file>