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равнительная таблица поставщик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оставивших котировочные заявки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ля  приобретения расходных материалов и запчастей на лазерные и струйные принтеры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пировальную и компьютерную техник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9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28"/>
        <w:gridCol w:w="720"/>
        <w:gridCol w:w="1080"/>
        <w:gridCol w:w="1620"/>
        <w:gridCol w:w="1809"/>
        <w:gridCol w:w="1620"/>
        <w:gridCol w:w="1808"/>
        <w:gridCol w:w="1456"/>
        <w:gridCol w:w="1644"/>
      </w:tblGrid>
      <w:tr>
        <w:trPr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родук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ОО ПКФ «Инфосфера»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ОО «Эксперт-Сервис»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ОО «ТАН»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ртридж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P C7115A LJ 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7,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7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ридж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Epson S020118 black/Stylus 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2,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ридж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Epson S020130 cyan/Stylus 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,5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ридж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Epson S020126 magenta/Stylus 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,5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ридж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Epson S020122 yellow/Stylus 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,5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ридж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Epson S020191 Color/Stylus 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8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ридж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Epson S020189 black/Stylus 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5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нер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пир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MB Office Center 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ви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ышь оптиче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нтилятор для системного блока 80х80/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отобумаг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pson</w:t>
            </w:r>
            <w:r>
              <w:rPr>
                <w:rFonts w:cs="Arial" w:ascii="Arial" w:hAnsi="Arial"/>
                <w:sz w:val="22"/>
                <w:szCs w:val="22"/>
              </w:rPr>
              <w:t>, А4, 100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,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отобумаг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pson</w:t>
            </w:r>
            <w:r>
              <w:rPr>
                <w:rFonts w:cs="Arial" w:ascii="Arial" w:hAnsi="Arial"/>
                <w:sz w:val="22"/>
                <w:szCs w:val="22"/>
              </w:rPr>
              <w:t>, А3, 100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2,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25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 3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 29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едседатель комиссии______________________________ Бармина Т.Н.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Зам.председателя ___________________________________Козова Д.М.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Секретарь__________________________________________Бриткова Л.Н.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ind w:firstLine="34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Члены комиссии: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Казаков В.А.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Дудик Л.Д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5:49:00Z</dcterms:created>
  <dc:creator>Ефремов Антон Вячеславич</dc:creator>
  <dc:description/>
  <dc:language>en-US</dc:language>
  <cp:lastModifiedBy>Buh02</cp:lastModifiedBy>
  <cp:lastPrinted>2007-02-15T14:07:00Z</cp:lastPrinted>
  <dcterms:modified xsi:type="dcterms:W3CDTF">2007-02-15T11:07:00Z</dcterms:modified>
  <cp:revision>6</cp:revision>
  <dc:subject/>
  <dc:title>№ п/п</dc:title>
</cp:coreProperties>
</file>