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Гл.врач  МУЗ «ГБ № 5» </w:t>
      </w:r>
    </w:p>
    <w:p>
      <w:pPr>
        <w:pStyle w:val="Normal"/>
        <w:jc w:val="right"/>
        <w:rPr/>
      </w:pPr>
      <w:r>
        <w:rPr/>
        <w:t>____________Орлов Ф.В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ab/>
        <w:tab/>
        <w:tab/>
        <w:t>«___»_________200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6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5» февраля 2007 г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1.Наименование предмета запроса котировок :Медикаменты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b/>
        </w:rPr>
        <w:br w:type="textWrapping" w:clear="all"/>
      </w:r>
      <w:r>
        <w:rPr>
          <w:b/>
        </w:rPr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9 от 12.01.200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9 от 12.01.200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ородская больница №5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42 г.Астрахань .пр.Бумажников 12 а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st</w:t>
      </w:r>
      <w:r>
        <w:rPr/>
        <w:t xml:space="preserve"> </w:t>
      </w:r>
      <w:r>
        <w:rPr>
          <w:lang w:val="en-US"/>
        </w:rPr>
        <w:t>GOR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5@ 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ab/>
        <w:t>4.Процедура рассмотрения и оценки котировочных заявок проводилась котировочной      комиссией в период с 14часов 40 минут  «15» февраля 2007 года по 15 часов 20 минут «15» февраля 2007 года по адресу : 414042,  г. Астрахань, пр.Бумажников 12 А</w:t>
      </w:r>
    </w:p>
    <w:p>
      <w:pPr>
        <w:pStyle w:val="Normal"/>
        <w:ind w:hanging="360"/>
        <w:jc w:val="both"/>
        <w:rPr/>
      </w:pPr>
      <w:r>
        <w:rPr/>
        <w:tab/>
        <w:tab/>
        <w:t xml:space="preserve">5.Извещение о проведении запроса котировок №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8 » февраля 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left="540" w:hanging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дикамен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евраль-март 2007 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дикаменты-33370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 отсрочкой платежа 10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14» февраля 2007 г. 17 часов 00 минут (время московское) поступило   7(семь)котировочных заявки в т.ч 3(три) по факсу, 4(четыре) на бумажном носителе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29"/>
        <w:gridCol w:w="2942"/>
        <w:gridCol w:w="1896"/>
        <w:gridCol w:w="221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и.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Интер-Кэр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Волгоград              пр.Ленина 69 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07             10: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Медицина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   ул.Мелиоративная 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07       16: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Биотэк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ул.Украинская 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07       10: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БОЮЛ Кузьмин Ю.Н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 ул Магистральная 4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jc w:val="center"/>
              <w:rPr/>
            </w:pPr>
            <w:r>
              <w:rPr/>
              <w:t xml:space="preserve">            </w:t>
            </w:r>
            <w:r>
              <w:rPr/>
              <w:t>17:0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Роста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Волгоград          ул Полоненко 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07        15: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Анта-Импэкс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ул.Бакинская 7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07       15:41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Аль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страхань          ул.Мечникова 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07</w:t>
            </w:r>
          </w:p>
          <w:p>
            <w:pPr>
              <w:pStyle w:val="Normal"/>
              <w:jc w:val="center"/>
              <w:rPr/>
            </w:pPr>
            <w:r>
              <w:rPr/>
              <w:t>14: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1 Предложение о наиболее низкой цене составило у ООО»Альт» на сумму -7708,80 руб, у ООО»Анта-Импэкс» на сумму 3172  руб, у ЗАО «Роста» на сумму 6912,51 руб , у ООО»Медицина» на сумму 502,80 руб, у ООО «Инте Кэр» на сумму 2666,20 руб , у ООО «Биотэк» на сумму 2596,84 руб.</w:t>
      </w:r>
    </w:p>
    <w:p>
      <w:pPr>
        <w:pStyle w:val="Normal"/>
        <w:jc w:val="both"/>
        <w:rPr/>
      </w:pPr>
      <w:r>
        <w:rPr/>
        <w:t>8.2Признать победителем ООО»Альт», ООО»Анта-Импэкс», ЗАО «Роста», ООО»Медицина», ООО»Биотэк», ООО «Интер-Кэр» как предьявивших наименьшую стоимость товара.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ОО»Интер-Кэ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.Волгоград              пр.Ленина 69 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  - 2666,2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Медиц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   ул.Мелиоративная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  -502,80руб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Биотэ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страхань       ул.Украинская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  -2596,84 руб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Рос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Волгоград       ул Полоненко 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- 6912,51 руб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Анта-Импэк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ул.Бакинская 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 -3172 руб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Аль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страхань          ул.Мечникова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-7708,80 руб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9. 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ванушкина Н.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а Л.В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уренская О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 xml:space="preserve">               </w:t>
            </w:r>
            <w:r>
              <w:rPr/>
              <w:t>Синчук М.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/>
              <w:tab/>
              <w:t>Батенова А.Ж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5февраля»20007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6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09"/>
        <w:gridCol w:w="1924"/>
        <w:gridCol w:w="1706"/>
        <w:gridCol w:w="1706"/>
        <w:gridCol w:w="204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Интер-Кэр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2.2007      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Медицина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02.2007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Биотэк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2.2007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БОЮЛ Кузьмин Ю.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02.2007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Роста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2.2007 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Анта-Импэкс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2.2007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Аль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  <w:t>Исполнитель</w:t>
        <w:tab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атенова А.Ж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851" w:right="851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1380"/>
        </w:tabs>
        <w:ind w:left="1380" w:hanging="1380"/>
      </w:pPr>
      <w:rPr/>
    </w:lvl>
    <w:lvl w:ilvl="1">
      <w:start w:val="2"/>
      <w:numFmt w:val="decimalZero"/>
      <w:lvlText w:val="%1.%2"/>
      <w:lvlJc w:val="left"/>
      <w:pPr>
        <w:tabs>
          <w:tab w:val="num" w:pos="1380"/>
        </w:tabs>
        <w:ind w:left="1380" w:hanging="1380"/>
      </w:pPr>
      <w:rPr/>
    </w:lvl>
    <w:lvl w:ilvl="2">
      <w:start w:val="2007"/>
      <w:numFmt w:val="decimal"/>
      <w:lvlText w:val="%1.%2.%3"/>
      <w:lvlJc w:val="left"/>
      <w:pPr>
        <w:tabs>
          <w:tab w:val="num" w:pos="1380"/>
        </w:tabs>
        <w:ind w:left="1380" w:hanging="1380"/>
      </w:pPr>
      <w:rPr/>
    </w:lvl>
    <w:lvl w:ilvl="3">
      <w:start w:val="1"/>
      <w:numFmt w:val="decimal"/>
      <w:lvlText w:val="%1.%2.%3.%4"/>
      <w:lvlJc w:val="left"/>
      <w:pPr>
        <w:tabs>
          <w:tab w:val="num" w:pos="1380"/>
        </w:tabs>
        <w:ind w:left="1380" w:hanging="1380"/>
      </w:pPr>
      <w:rPr/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3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3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14:00Z</dcterms:created>
  <dc:creator>Гитис Любовь Шлемовна</dc:creator>
  <dc:description/>
  <cp:keywords/>
  <dc:language>en-US</dc:language>
  <cp:lastModifiedBy>1</cp:lastModifiedBy>
  <cp:lastPrinted>2007-02-16T14:31:00Z</cp:lastPrinted>
  <dcterms:modified xsi:type="dcterms:W3CDTF">2007-02-16T13:02:00Z</dcterms:modified>
  <cp:revision>27</cp:revision>
  <dc:subject/>
  <dc:title>ПРОТОКОЛ № _____</dc:title>
</cp:coreProperties>
</file>