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Гл.врач  МУЗ «ГБ № 5» </w:t>
      </w:r>
    </w:p>
    <w:p>
      <w:pPr>
        <w:pStyle w:val="Normal"/>
        <w:jc w:val="right"/>
        <w:rPr/>
      </w:pPr>
      <w:r>
        <w:rPr/>
        <w:t>____________Орлов Ф.В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>«___»_________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5» февраля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Мед.расходный материал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6часов 10 минут  «15» февраля 2007 года по 17 часов 00 минут «15» февраля 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4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8 » февраля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.расходный материа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евраль-март 2007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. расходный материал -106832 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отсрочкой платежа 1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14» февраля 2007 г. 17 часов 00 минут (время московское) поступило   5(пять)котировочных заявки в т.ч 3(три) по факсу и 2 (две) на бумажном носителе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нта-Импэкс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ул.Бакинская 7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07       16:47</w:t>
            </w:r>
          </w:p>
        </w:tc>
      </w:tr>
      <w:tr>
        <w:trPr>
          <w:trHeight w:val="71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ПО Медла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трахань          ул.Луконина 4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07</w:t>
            </w:r>
          </w:p>
          <w:p>
            <w:pPr>
              <w:pStyle w:val="Normal"/>
              <w:jc w:val="center"/>
              <w:rPr/>
            </w:pPr>
            <w:r>
              <w:rPr/>
              <w:t>16: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Резерв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ул.Татищева 22/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07        15:59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Медицин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ул.Мелиоративная 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02.2007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6:47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ОЮЛ Кузьмин Ю.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 Магистральная 4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02.2007       16:55     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 Предложение о наиболее низкой цене составило,  у ООО НПО «Медлад» на сумму 15253,76 руб, у ООО «Резерв» на сумму 44583,30руб, у ООО»Медицина» на сумму 2856,4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2Признать победителем ООО НПО «Медлад»,  ООО»Резерв», ООО»Медицина» как предьявивших наименьшую стоимость товара.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ПО Медла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трахань          ул.Луконина 4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 -15253,76руб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Резер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ул.Татищева 22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 -44583,30руб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Медиц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ул. Мелиоративная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- 2856,40руб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</w:t>
            </w:r>
            <w:r>
              <w:rPr/>
              <w:t>Синчук М.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ab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5февраля»20007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4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09"/>
        <w:gridCol w:w="1924"/>
        <w:gridCol w:w="1706"/>
        <w:gridCol w:w="1706"/>
        <w:gridCol w:w="204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нта-Импэкс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2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ПО Медла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Резерв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2.2007 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Медицина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02.2007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ОЮЛ Кузьмин Ю.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02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851" w:right="851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14:00Z</dcterms:created>
  <dc:creator>Гитис Любовь Шлемовна</dc:creator>
  <dc:description/>
  <cp:keywords/>
  <dc:language>en-US</dc:language>
  <cp:lastModifiedBy>1</cp:lastModifiedBy>
  <cp:lastPrinted>2007-02-16T14:50:00Z</cp:lastPrinted>
  <dcterms:modified xsi:type="dcterms:W3CDTF">2007-02-16T12:45:00Z</dcterms:modified>
  <cp:revision>31</cp:revision>
  <dc:subject/>
  <dc:title>ПРОТОКОЛ № _____</dc:title>
</cp:coreProperties>
</file>