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ОТОКОЛ № 2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18 апреля 2006 г. 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-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12.04.2006г.  на поставку товаров, для муниципального учреждения здравоохранения «Городская клиническая  больница № 4 им. В. И. Ленина», на сумму 249 999 тысяч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ФСС (100%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Форум», г. Санкт-Петербург, Московский проспект, 18, лит. 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ПФ «Форт», г. Санкт-Петербург, Гражданский проспект, 105/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Будникова Е. В., г. Астрахань, ул. Кубанская, 72-266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xtBodyIndent"/>
        <w:rPr/>
      </w:pPr>
      <w:r>
        <w:rPr/>
        <w:t>Рассмотрев указанные выше ценовые предложения, комиссия приняла решение:</w:t>
      </w:r>
    </w:p>
    <w:p>
      <w:pPr>
        <w:pStyle w:val="TextBodyIndent"/>
        <w:rPr/>
      </w:pPr>
      <w:r>
        <w:rPr/>
        <w:t>Признать отклоненными котировочными заявками следующи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Форум», г. Санкт-Петербург, Московский проспект, 18, лит. Е.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ная в котировочной заявке цена аппарата превышает максимальную цену, указанную в извещении о проведении запроса котировок (статья 47 п. 3), (Приложение к протоколу № 2 от 18.04.2006 г.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П Будникова Е. В. г. Астрахань, ул. Кубанская, 72-266.</w:t>
      </w:r>
    </w:p>
    <w:p>
      <w:pPr>
        <w:pStyle w:val="Normal"/>
        <w:ind w:left="540" w:hanging="0"/>
        <w:jc w:val="both"/>
        <w:rPr/>
      </w:pPr>
      <w:r>
        <w:rPr/>
        <w:t>Причина отклонения: Котировочная заявка не соответствует требованиям, установленным в извещении о проведении запроса котировок (условия оплаты, срок поставки), и предложенная в котировочной заявке цена превышает максимальную цену (статья 47 п. 3), (Приложение к протоколу № 2 от 18.04.2006 г.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Признать Победителем в проведении запроса котировок:</w:t>
      </w:r>
    </w:p>
    <w:p>
      <w:pPr>
        <w:pStyle w:val="Normal"/>
        <w:ind w:left="540" w:hanging="0"/>
        <w:jc w:val="both"/>
        <w:rPr/>
      </w:pPr>
      <w:r>
        <w:rPr/>
        <w:t>ООО ПФ «Форт», г. Санкт-Петербург, Гражданский проспект, 105/1 и заключить контракт на сумму 248 920 рублей.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2 от 18.04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22.04.2006 г.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sectPr>
          <w:type w:val="nextPage"/>
          <w:pgSz w:w="11906" w:h="16838"/>
          <w:pgMar w:left="1985" w:right="1134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ротоколу № 2 от 18.04.2006</w:t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ценка котировочных заяво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977"/>
        <w:gridCol w:w="2977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 МУЗ «ГКБ № 4 им. В. И. Лен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ОО «Фору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ПФ «Фо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Будникова Е. 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аппар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хирургический аппарат ЭХВЧ эндоскопический европейского произ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парат ЭХВЧ </w:t>
            </w:r>
            <w:r>
              <w:rPr>
                <w:sz w:val="20"/>
                <w:lang w:val="en-US"/>
              </w:rPr>
              <w:t>ERBOTOM ICC 200 (Герм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парат ЭХВЧ </w:t>
            </w:r>
            <w:r>
              <w:rPr>
                <w:sz w:val="20"/>
                <w:lang w:val="en-US"/>
              </w:rPr>
              <w:t>ERBOTOM ICC 200 (Герм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парат ЭХВЧ </w:t>
            </w:r>
            <w:r>
              <w:rPr>
                <w:sz w:val="20"/>
                <w:lang w:val="en-US"/>
              </w:rPr>
              <w:t>ERBOTOM ICC 200 (</w:t>
            </w:r>
            <w:r>
              <w:rPr>
                <w:sz w:val="20"/>
              </w:rPr>
              <w:t>эндоскопы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ая ВЧ-мощность (монополярный режим) 200 Вт / 500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ройка ограничения мощ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ческое регулирование разреза с настройкой на минимальную мощ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полярный режим коагуляции с номинальной ВЧ-мощностью 120 Вт, 125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полярный режим коагуляции с номинальной ВЧ –мощностью 120 Вт, 500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коагуляции с номинальной ВЧ-мощностью 120 Вт, 125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безопасности: монитор ошибок дозировки, монитор продолжительности включения, монитор нейтрального электр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 не более 12 к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ая ВЧ-мощность (монополярный режим) 200 Вт / 500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ройка ограничения мощ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ческое регулирование разреза с настройкой на минимальную мощ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полярный режим коагуляции с номинальной ВЧ-мощностью 120 Вт, 125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полярный режим коагуляции с номинальной ВЧ –мощностью 120 Вт, 500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коагуляции с номинальной ВЧ-мощностью 120 Вт, 125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безопасности: монитор ошибок дозировки, монитор продолжительности включения, монитор нейтрального электр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 не более 12 к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ая ВЧ-мощность (монополярный режим) 200 Вт / 500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ройка ограничения мощ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ческое регулирование разреза с настройкой на минимальную мощ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полярный режим коагуляции с номинальной ВЧ-мощностью 120 Вт, 125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полярный режим коагуляции с номинальной ВЧ –мощностью 120 Вт, 500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коагуляции с номинальной ВЧ-мощностью 120 Вт, 125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безопасности: монитор ошибок дозировки, монитор продолжительности включения, монитор нейтрального электр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 не более 12 к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ая ВЧ-мощность (монополярный режим) 200 Вт / 500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ройка ограничения мощ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ческое регулирование разреза с настройкой на минимальную мощ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полярный режим коагуляции с номинальной ВЧ-мощностью 120 Вт, 125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полярный режим коагуляции с номинальной ВЧ –мощностью 120 Вт, 500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коагуляции с номинальной ВЧ-мощностью 120 Вт, 125 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безопасности: монитор ошибок дозировки, монитор продолжительности включения, монитор нейтрального электр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 не более 12 к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единицу (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9 9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 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отсрочкой платежа 30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 предоплаты, остальные 50% - в течение месяца после пост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отсрочкой платежа 30 дн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% предоплаты, 80 % после постав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ста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-май 200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-май 200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-май 200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-июнь 2006 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едоставления котировочной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12.04-17.04.200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4.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4.2006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4.2006 г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i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09:00Z</dcterms:created>
  <dc:creator>User</dc:creator>
  <dc:description/>
  <dc:language>en-US</dc:language>
  <cp:lastModifiedBy>Экономический отдел</cp:lastModifiedBy>
  <cp:lastPrinted>2006-04-18T10:01:00Z</cp:lastPrinted>
  <dcterms:modified xsi:type="dcterms:W3CDTF">2006-04-18T09:09:00Z</dcterms:modified>
  <cp:revision>2</cp:revision>
  <dc:subject/>
  <dc:title>«Утверждаю»</dc:title>
</cp:coreProperties>
</file>