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387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Утверждаю:</w:t>
      </w:r>
    </w:p>
    <w:p>
      <w:pPr>
        <w:pStyle w:val="Normal"/>
        <w:ind w:firstLine="538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меститель мэра города</w:t>
      </w:r>
    </w:p>
    <w:p>
      <w:pPr>
        <w:pStyle w:val="Normal"/>
        <w:ind w:firstLine="538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 строительству и архитектуре</w:t>
      </w:r>
    </w:p>
    <w:p>
      <w:pPr>
        <w:pStyle w:val="Normal"/>
        <w:ind w:firstLine="538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председатель комитета по</w:t>
      </w:r>
    </w:p>
    <w:p>
      <w:pPr>
        <w:pStyle w:val="Normal"/>
        <w:ind w:firstLine="5387"/>
        <w:rPr/>
      </w:pPr>
      <w:r>
        <w:rPr>
          <w:rFonts w:cs="Arial" w:ascii="Arial" w:hAnsi="Arial"/>
          <w:sz w:val="22"/>
          <w:szCs w:val="22"/>
        </w:rPr>
        <w:t>архитектуре и градостроительству</w:t>
      </w:r>
    </w:p>
    <w:p>
      <w:pPr>
        <w:pStyle w:val="Normal"/>
        <w:ind w:firstLine="538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538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Кудрявцева С.П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РОТОКОЛ № 4</w:t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седания котировочной комиссии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От «15» февраля  2007  г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седание котировочной комиссии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в составе: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4"/>
        <w:ind w:firstLine="360"/>
        <w:jc w:val="both"/>
        <w:rPr/>
      </w:pPr>
      <w:r>
        <w:rPr>
          <w:rFonts w:cs="Arial" w:ascii="Arial" w:hAnsi="Arial"/>
          <w:sz w:val="22"/>
          <w:szCs w:val="22"/>
        </w:rPr>
        <w:t>- Председатель комиссии – заместитель председателя комитета по архитектуре и градостроительству администрации г.Астрахани БАРМИНА Т.Н.</w:t>
      </w:r>
    </w:p>
    <w:p>
      <w:pPr>
        <w:pStyle w:val="Style14"/>
        <w:ind w:firstLine="360"/>
        <w:jc w:val="both"/>
        <w:rPr/>
      </w:pPr>
      <w:r>
        <w:rPr>
          <w:rFonts w:cs="Arial" w:ascii="Arial" w:hAnsi="Arial"/>
          <w:sz w:val="22"/>
          <w:szCs w:val="22"/>
        </w:rPr>
        <w:t>- Заместитель председателя – заведующий сектором бухгалтерского учета и отчетности – главный бухгалтер КАиГ - КОЗОВА Д.М.</w:t>
      </w:r>
    </w:p>
    <w:p>
      <w:pPr>
        <w:pStyle w:val="Style14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Секретарь – главный специалист сектора бухгалтерского учета и отчетности КАиГ – БРИТКОВА Л.Н.</w:t>
      </w:r>
    </w:p>
    <w:p>
      <w:pPr>
        <w:pStyle w:val="Style14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Члены комиссии:</w:t>
      </w:r>
    </w:p>
    <w:p>
      <w:pPr>
        <w:pStyle w:val="Style14"/>
        <w:ind w:firstLine="360"/>
        <w:jc w:val="both"/>
        <w:rPr/>
      </w:pPr>
      <w:r>
        <w:rPr>
          <w:rFonts w:cs="Arial" w:ascii="Arial" w:hAnsi="Arial"/>
          <w:sz w:val="22"/>
          <w:szCs w:val="22"/>
        </w:rPr>
        <w:t>- Начальник отдела информационного обеспечения градостроительной деятельности КАиГ - КАЗАКОВ В.А.</w:t>
      </w:r>
    </w:p>
    <w:p>
      <w:pPr>
        <w:pStyle w:val="Style14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Заместитель начальника общего отдела КАиГ - ДУДИК Л.Д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В соответствии с Федеральным законом  от 21 июля 2005 № 94-ФЗ «О размещении заказов на поставки товаров, выполнение работ, оказание услуг для государственных и муниципальных нужд» и Положением о закупках и поставках продукции для муниципальных нужд, заказчик вправе проводить закупки способом запроса котировок цен при соблюдении следующих  условий: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Цена муниципального контракта не должна превышать 250 тысяч рублей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 закупаемым товарам,  работам, услугам  существует сложившийся рынок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Произведен предварительный квалификационный отбор поставщиков. Основание: Указ президента № 305 от 08.04.97 п.4,5,8 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тировочная комиссия приняла решение осуществить закупку способом котировки цен для выявления поставщика, удовлетворяющего условиям заказчика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9 февраля 2007 г. на официальном сайте Управления муниципального заказа был размещен запрос котировок цен, с максимальной ценой контракта 23000 руб., на приобретение канцелярских товаров (список прилагается)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В результате на 14 февраля 2007 г. (последний день размещения на сайте запроса котировок цен) в наш адрес было направлено две котировочные заявки: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1. Предприниматель Куцая Анна Михайловна – 15440,00 руб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2. ООО «Главканцторг» - 16120,00 руб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ассмотрев поступившие котировочные заявки, проверив наличие в них всех заявленных в запросе котировок товаров, обсудив их стоимость, комиссия выяснила, что предприниматель Куцая А.М. предложила наиболее низкую цену. В ее котировочной заявке присутствуют все заявленные товары, и они соответствуют нашим требованиям. Поэтому комиссия рекомендует заключить контракт с предпринимателем Куцая А.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На основании котировочных заявок составлена таблица поступивших котировочных заявок (сравнительная таблица прилагается)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Председатель комиссии______________________________ Бармина Т.Н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Зам.председателя ___________________________________Козова Д.М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Секретарь__________________________________________Бриткова Л.Н.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Члены комиссии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_______________________Казаков В.А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_______________________Дудик Л.Д.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4T13:10:00Z</dcterms:created>
  <dc:creator>USER</dc:creator>
  <dc:description/>
  <dc:language>en-US</dc:language>
  <cp:lastModifiedBy>Buh02</cp:lastModifiedBy>
  <cp:lastPrinted>2007-02-15T14:25:00Z</cp:lastPrinted>
  <dcterms:modified xsi:type="dcterms:W3CDTF">2007-02-15T11:25:00Z</dcterms:modified>
  <cp:revision>6</cp:revision>
  <dc:subject/>
  <dc:title>                                                                                                  УТВЕРЖДАЮ:</dc:title>
</cp:coreProperties>
</file>