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4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Специализац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 часов 40 минут «14» февраля 2007 года по 12 часов 00 минут «14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ециал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июнь 20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ециализация -90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 связи с тем ,что до окончания указанного в извещении о проведении запроса котировок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срока подачи котировочных заявок 13.02.2007г до  17часов 00 минут (время московское) не  поступило ни одной котировочной заявки, член котировочной комиссии рекомендуют на основании пункта 7 ст 46 ФЗ-94 осуществить повторное размещение заказа путем запроса котировок с изменением условия исполне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февраля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л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Флот-индустри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Диа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4T12:07:00Z</cp:lastPrinted>
  <dcterms:modified xsi:type="dcterms:W3CDTF">2007-02-14T09:50:00Z</dcterms:modified>
  <cp:revision>19</cp:revision>
  <dc:subject/>
  <dc:title>ПРОТОКОЛ № _____</dc:title>
</cp:coreProperties>
</file>