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4» февра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ебель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1 часов 00 минут «14» февраля 2007 года по 11 часов 30 минут «14» февраля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7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бе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евраль-март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бель-357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атные услуг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% предоплата,70% после поставки всей продукци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13» февраля 2007 г. 17 часов 00 минут (время московское) поступило   3(три)  котировочных заявки, по факсу,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ли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раханская обл с.Яксатово ул.Прибрежная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7               13.02.200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»Диана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оевая 72-А корп 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0        12.02.200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лот-Индустрия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     ул.Прибрежная 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  <w:p>
            <w:pPr>
              <w:pStyle w:val="Normal"/>
              <w:jc w:val="center"/>
              <w:rPr/>
            </w:pPr>
            <w:r>
              <w:rPr/>
              <w:t>12.02.2007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– 3388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3 Признать победителем ООО «Флин» на сумму 33880 руб, как предьявившего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»Фли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страханская обл с.Яксатово ул.Прибрежная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-    33880 руб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4»февраля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лин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Флот-индустри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 «Диан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.0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4T12:07:00Z</cp:lastPrinted>
  <dcterms:modified xsi:type="dcterms:W3CDTF">2007-02-14T09:10:00Z</dcterms:modified>
  <cp:revision>17</cp:revision>
  <dc:subject/>
  <dc:title>ПРОТОКОЛ № _____</dc:title>
</cp:coreProperties>
</file>