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Гл.врач  МУЗ «ГБ № 5» </w:t>
      </w:r>
    </w:p>
    <w:p>
      <w:pPr>
        <w:pStyle w:val="Normal"/>
        <w:jc w:val="right"/>
        <w:rPr/>
      </w:pPr>
      <w:r>
        <w:rPr/>
        <w:t>____________Орлов Ф.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>«___»_________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4» февраля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 Мед.инструментарий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4часов 00 минут «14» февраля 2007 года по 14 часов 30 минут «14» февраля 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7 » феврал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.инструментар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враль-март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бель-129103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отсрочкой платежа 1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13» февраля 2007 г. 17 часов 00 минут (время московское) поступило   4(четыри)  котировочных заявки, по факсу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Резерв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ул.Татищева 22/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07         15:5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 ул.Луконина 4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07       16: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Кристалл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                     ул.Родина 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7</w:t>
            </w:r>
          </w:p>
          <w:p>
            <w:pPr>
              <w:pStyle w:val="Normal"/>
              <w:jc w:val="center"/>
              <w:rPr/>
            </w:pPr>
            <w:r>
              <w:rPr/>
              <w:t>11: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нта-Импэкс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  ул.Бакинская 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07         16:4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 Предложение о наиболее низкой цене составило у ООО»Резерв» на сумму -8929,81 руб ; у ИП Болдырева Н.А на сумму – 2501,20руб ; у ООО «Кристалл» на сумму 56446 руб, у ООО»Анта-Импэкс» на сумму 3399,15 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3 Признать победителем ООО «Резерв» на сумму 8929,81 руб, ИП Болдырева Н.А на сумму 2501,20руб, ООО «Кристалл» на сумму 56446руб , ООО»Анта-Импэкс» на сумму 3399,15 руб как предьявивших  наименьшую стоимость товара.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Резер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.Астрахань  ул.Татищева 22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-    8929,81 руб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ИП Болдырев Н.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.Астрахань   ул. Луконина 4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-2501,20 руб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»Анта-Импэк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.Астрахань ул.Бакинская 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3399,1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»Кристал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.Казань    ул.Родина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-та -56446 руб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.председателя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котировочной комиссии: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ab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4»февраля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3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09"/>
        <w:gridCol w:w="1924"/>
        <w:gridCol w:w="1706"/>
        <w:gridCol w:w="1706"/>
        <w:gridCol w:w="204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Кристалл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Резерв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нта-Импэкс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14:00Z</dcterms:created>
  <dc:creator>Гитис Любовь Шлемовна</dc:creator>
  <dc:description/>
  <cp:keywords/>
  <dc:language>en-US</dc:language>
  <cp:lastModifiedBy>1</cp:lastModifiedBy>
  <cp:lastPrinted>2007-02-15T09:27:00Z</cp:lastPrinted>
  <dcterms:modified xsi:type="dcterms:W3CDTF">2007-02-15T07:54:00Z</dcterms:modified>
  <cp:revision>24</cp:revision>
  <dc:subject/>
  <dc:title>ПРОТОКОЛ № _____</dc:title>
</cp:coreProperties>
</file>