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    »___________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от 16.02.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Члены котировочной комиссии: </w:t>
        <w:tab/>
        <w:t xml:space="preserve">     Клубук В.Я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етриченкова Д.Э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Земц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Борис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</w:t>
        <w:tab/>
        <w:t>член котировочной комиссии</w:t>
        <w:tab/>
        <w:tab/>
        <w:tab/>
        <w:t xml:space="preserve">       Хайрулаева Э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рос котировки цен на оказание услуги по аренде спортивного зала для тренировочных занятий по футзалу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06.02.2007 г. В срок 09.02.2007 г. поступила одна котировочная заявка от АОО ОГО ВФСО «Динамо», отвечающая требованиям установленным в извещении. В соответствии со ст.46 п.6 №94-ФЗ был продлен срок подачи котировочных заявок до 15.02.2007 г, и был направлен запрос котировок двум участникам, которые могут оказать данную услугу: ФГОУ ВПО АГТУ и МУДОД СДЮШОР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в срок до 15.02.2007 г. больше котировочных заявок не поступило комиссия приняла решение заключить контракт №5 на сумму 228800 руб. с АОО ОГО ВФСО «Динамо» на оказание услуги по аренде спортивного для тренировочных занятий по футзалу для нужд управления по физической культуре и спорту администрации г.Астрахани, так как цена и качество данной услуги, условия оплаты соответствуют предъя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Земцова С.А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рисова С.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9:00Z</dcterms:created>
  <dc:creator>user</dc:creator>
  <dc:description/>
  <cp:keywords/>
  <dc:language>en-US</dc:language>
  <cp:lastModifiedBy>user</cp:lastModifiedBy>
  <dcterms:modified xsi:type="dcterms:W3CDTF">2007-02-13T09:42:00Z</dcterms:modified>
  <cp:revision>7</cp:revision>
  <dc:subject/>
  <dc:title>Протокол №2</dc:title>
</cp:coreProperties>
</file>