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Утверждаю»</w:t>
      </w:r>
    </w:p>
    <w:p>
      <w:pPr>
        <w:pStyle w:val="Normal"/>
        <w:ind w:firstLine="540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.о. заместителя мэра города –</w:t>
      </w:r>
    </w:p>
    <w:p>
      <w:pPr>
        <w:pStyle w:val="Normal"/>
        <w:ind w:firstLine="5580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>
          <w:sz w:val="26"/>
          <w:szCs w:val="26"/>
        </w:rPr>
      </w:pPr>
      <w:r>
        <w:rPr>
          <w:sz w:val="26"/>
          <w:szCs w:val="26"/>
        </w:rPr>
        <w:t>Советского района</w:t>
        <w:tab/>
      </w:r>
    </w:p>
    <w:p>
      <w:pPr>
        <w:pStyle w:val="Normal"/>
        <w:ind w:firstLine="54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____________Г.В. Диденк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8</w:t>
      </w:r>
    </w:p>
    <w:p>
      <w:pPr>
        <w:pStyle w:val="Normal"/>
        <w:jc w:val="center"/>
        <w:rPr/>
      </w:pPr>
      <w:r>
        <w:rPr>
          <w:sz w:val="26"/>
          <w:szCs w:val="26"/>
        </w:rPr>
        <w:t>заседания  единой комиссии по размещ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х заказ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оветском районе г. Астрахан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Астрахань                                                                     «07» февраля  2007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исутствовал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jc w:val="both"/>
        <w:rPr/>
      </w:pPr>
      <w:r>
        <w:rPr>
          <w:sz w:val="26"/>
          <w:szCs w:val="26"/>
        </w:rPr>
        <w:t>Мельник И.В. – начальник отдела экономики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>
          <w:sz w:val="26"/>
          <w:szCs w:val="26"/>
        </w:rPr>
        <w:t>Сорокина М.Ю. – заведующая сектором муниципального заказа отдела эксплуатации жилого фонда,  ответственный секретар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охлов С.Н. – и.о. первого заместителя главы админист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>
          <w:sz w:val="26"/>
          <w:szCs w:val="26"/>
        </w:rPr>
        <w:t>Шумный О.С. – начальник отдела правового обеспе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гаткина Л.П. – начальник отдела бухучета и отчетности, главный бухгалте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уша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Мартынова И.А., который сообщил, что согласно федеральному закону от 21.07.2005 г. № 94-ФЗ 01 февраля т.г. на сайте управления муниципального заказа администрации города размещены запросы котировок цен по выполнению работ для муниципальных нужд района: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1. изготовление и установка металлических дверей в подъездах жилых домов в количестве 4 ед. ул. Б.Хмельницкого, 2 – 2 двери; ул.Б.Хмельницкого, 2 корп. 5 – 2 двери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Максимальная цена контракта 25,0 тыс. руб. Срок выполнения работ –  10 дней с момента подписания контракта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Срок представления предложений определен с 02 февраля  2007 г. до 17 час. 00 мин. 06 февраля 2007 г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Котировочные заявки поступили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</w:tblGrid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ПФ «Металк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Украинская, 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301603308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выполнения 10 дней с момента подписания контракта</w:t>
            </w:r>
          </w:p>
        </w:tc>
      </w:tr>
      <w:tr>
        <w:trPr>
          <w:trHeight w:val="8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ПФ «Молот-2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30160232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00 ру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олнения 20 дней с момента подписания контракта</w:t>
            </w:r>
          </w:p>
        </w:tc>
      </w:tr>
    </w:tbl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котировочные заявки претендентов, комиссия решила заключить договор с ООО ПФ «Металком» -24500 руб., как предложившим наиболее выгодные условия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И.В. Мельник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М.Ю. Сорокина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С.Н. Хохлов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.С. Шумный</w:t>
      </w:r>
    </w:p>
    <w:p>
      <w:pPr>
        <w:pStyle w:val="Normal"/>
        <w:tabs>
          <w:tab w:val="clear" w:pos="708"/>
          <w:tab w:val="left" w:pos="70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Л.П. Рога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21:00Z</dcterms:created>
  <dc:creator>User</dc:creator>
  <dc:description/>
  <cp:keywords/>
  <dc:language>en-US</dc:language>
  <cp:lastModifiedBy>User</cp:lastModifiedBy>
  <cp:lastPrinted>2007-02-07T14:06:00Z</cp:lastPrinted>
  <dcterms:modified xsi:type="dcterms:W3CDTF">2007-02-07T15:05:00Z</dcterms:modified>
  <cp:revision>171</cp:revision>
  <dc:subject/>
  <dc:title/>
</cp:coreProperties>
</file>