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Заместитель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М.Р.Шабанова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 № 048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  05   » февраля   2007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поставку и доставку горюче-смазочных материалов было размещено на официальном сайте </w:t>
      </w:r>
      <w:r>
        <w:rPr>
          <w:sz w:val="28"/>
          <w:u w:val="single"/>
        </w:rPr>
        <w:t>30 января 2007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  ПКФ  « ЛЕОТА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Ф ОАО « Лукойл- Интер-Кард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ПКФ «КБ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ставки горюче-смазочных материалов, а так же учитывая, что взаиморасчеты по топливным картам очень удобны и экономически выгодны, комиссия   рекомендует заключить  договор с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АФ ОАО  «Лукойл – Интер -Кард»</w:t>
      </w:r>
      <w:r>
        <w:rPr>
          <w:sz w:val="28"/>
        </w:rPr>
        <w:t>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  Богданова О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лычкова  Н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илова 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18:00Z</dcterms:created>
  <dc:creator>OLGA</dc:creator>
  <dc:description/>
  <dc:language>en-US</dc:language>
  <cp:lastModifiedBy>фоминазс</cp:lastModifiedBy>
  <cp:lastPrinted>2006-07-13T12:31:00Z</cp:lastPrinted>
  <dcterms:modified xsi:type="dcterms:W3CDTF">2007-02-02T13:57:00Z</dcterms:modified>
  <cp:revision>3</cp:revision>
  <dc:subject/>
  <dc:title>                                                                                 «Утверждаю»</dc:title>
</cp:coreProperties>
</file>