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06» февраль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дезинфицирующих средст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______ от «___» ____________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(по позициям) проводилась котировочной комиссией в период с 09 часов 15 минут «06» февраля 2007 года по 09 часов 30 минут «06» феврал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0» январ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Дезинфицирующие средства,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2 00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, без предоплаты, по мере поступления средств из муниципального бюджета (не позднее 20 дней)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6» февраля 2007 г. 9 часов 00 минут (время московское) поступило 3 (три) котировочных заявки на бумажных, факсовом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13"/>
        <w:gridCol w:w="3118"/>
        <w:gridCol w:w="851"/>
        <w:gridCol w:w="147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Луконина, 4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а-Импэкс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Бакинская, 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07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зер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Татищева, 22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О «Медл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Луконина, 4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9 250,0 (за «Фиам супер»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зер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Татищева, 22/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2 162,5 (за «Лизофин специаль»)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ind w:left="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5:44:00Z</dcterms:created>
  <dc:creator>Галина Даутовна</dc:creator>
  <dc:description/>
  <dc:language>en-US</dc:language>
  <cp:lastModifiedBy>Галина Даутовна</cp:lastModifiedBy>
  <cp:lastPrinted>2006-12-22T16:43:00Z</cp:lastPrinted>
  <dcterms:modified xsi:type="dcterms:W3CDTF">2007-02-07T08:49:00Z</dcterms:modified>
  <cp:revision>24</cp:revision>
  <dc:subject/>
  <dc:title>ПРОТОКОЛ № 274</dc:title>
</cp:coreProperties>
</file>