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02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 Дементьева Л.Н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30.01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разборку и вывоз демонтированных рекламных конструкций в количестве 5 штук. Максимальная стоимость – 40130,6 рублей. Работы оплачиваются из городского бюджета, авансирование 30%, полный расчет после подписания акта выполненных работ, по мере поступления средств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ООО РСП «Экология» - 40130,6 рублей, МУП г.Астрахани «Коммунстройсервис» - 36690,2 рублей. Минимальная цена предложена МУП г.Астрахани «Коммунстройсервис»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МУП г.Астрахани «Коммунстройсервис» на сумму 36690,2 рублей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РСП «Экология»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43:00Z</dcterms:created>
  <dc:creator>Natalia</dc:creator>
  <dc:description/>
  <dc:language>en-US</dc:language>
  <cp:lastModifiedBy>Наталья</cp:lastModifiedBy>
  <cp:lastPrinted>2007-02-05T15:46:00Z</cp:lastPrinted>
  <dcterms:modified xsi:type="dcterms:W3CDTF">2007-02-05T13:43:00Z</dcterms:modified>
  <cp:revision>2</cp:revision>
  <dc:subject/>
  <dc:title>УТВЕРЖДАЮ:</dc:title>
</cp:coreProperties>
</file>