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02 феврал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29.01.2007 г. администрацией Трусовского района  на официальном сайте Управления муниципального заказа размещен запрос котировок цен  на 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содержание пляжно-береговой зоны в микрорайоне «Северный» (уборочная площадь 50 тыс. м2) и «20 лет Октября» (Уборочная площадь 30 тыс. м2)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К 17.30 01.02.07 г. поступили котировочные  заявки от  </w:t>
      </w:r>
      <w:r>
        <w:rPr>
          <w:b/>
          <w:i/>
          <w:sz w:val="22"/>
        </w:rPr>
        <w:t xml:space="preserve">ООО «Жилищник-4» и ООО ПКФ «Стимул-Аст» (по микрорайону «Северный»); ИП Скляров Д.А. и ООО «Остров» (по микрорайону 20 лет Октября). 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     </w:t>
      </w:r>
      <w:r>
        <w:rPr>
          <w:sz w:val="22"/>
        </w:rPr>
        <w:t xml:space="preserve">Рассмотрев поступившие котировочные заявки, были составлены сравнительная таблица  (сравнительная таблица прилагается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 результатам  сравнительной таблиц  котировочной комиссией было принято решение заключить </w:t>
      </w:r>
      <w:r>
        <w:rPr>
          <w:b/>
          <w:i/>
          <w:sz w:val="22"/>
        </w:rPr>
        <w:t>Договор на содержание пляжно-береговой зоны в микрорайоне «Северный» на сумму 101058,4 рублей с ООО «Жилищник-4» и Договор на содержание пляжно-береговой зоны в микрорайоне «20 лет Октября» на сумму 64094,6 рублей с ООО «Остров»,</w:t>
      </w:r>
      <w:r>
        <w:rPr>
          <w:b/>
          <w:sz w:val="22"/>
        </w:rPr>
        <w:t xml:space="preserve"> </w:t>
      </w:r>
      <w:r>
        <w:rPr>
          <w:sz w:val="22"/>
        </w:rPr>
        <w:t>т.к. данные организации предложили наименьшие стоимости  предоставляемых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ы с </w:t>
      </w:r>
      <w:r>
        <w:rPr>
          <w:b/>
          <w:i/>
          <w:sz w:val="22"/>
        </w:rPr>
        <w:t>ООО «Жилищник-4», ООО «Остров»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участниками, занявшими второе место </w:t>
      </w:r>
      <w:r>
        <w:rPr>
          <w:b/>
          <w:i/>
          <w:sz w:val="22"/>
        </w:rPr>
        <w:t>ООО ПКФ «Стимул-Аст»,  ИП Скляров Д.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2-07T08:04:00Z</dcterms:modified>
  <cp:revision>37</cp:revision>
  <dc:subject/>
  <dc:title>                                                                    УТВЕРЖДАЮ:</dc:title>
</cp:coreProperties>
</file>