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 </w:t>
      </w:r>
      <w:r>
        <w:rPr>
          <w:b/>
        </w:rPr>
        <w:t>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5 » февраля 2007 г.</w:t>
      </w:r>
    </w:p>
    <w:p>
      <w:pPr>
        <w:pStyle w:val="Normal"/>
        <w:jc w:val="both"/>
        <w:rPr/>
      </w:pPr>
      <w:r>
        <w:rPr/>
        <w:t>МУЗ «Городская поликлиника №1»</w:t>
      </w:r>
      <w:r>
        <w:rPr>
          <w:u w:val="single"/>
        </w:rPr>
        <w:t xml:space="preserve">   </w:t>
      </w:r>
      <w:r>
        <w:rPr>
          <w:i/>
          <w:sz w:val="14"/>
          <w:szCs w:val="14"/>
        </w:rPr>
        <w:t xml:space="preserve">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/>
        <w:t>Медикаменты, перевязочный</w:t>
      </w:r>
      <w:r>
        <w:rPr>
          <w:b/>
        </w:rPr>
        <w:t xml:space="preserve"> </w:t>
      </w:r>
      <w:r>
        <w:rPr/>
        <w:t>материал,</w:t>
      </w:r>
      <w:r>
        <w:rPr>
          <w:b/>
        </w:rPr>
        <w:t xml:space="preserve"> </w:t>
      </w:r>
      <w:r>
        <w:rPr/>
        <w:t>предметы медицинского назначения, дезинфицирующи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меститель председателя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по МУЗ «ГП №1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 от  26.01.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есоцкая В.Н.</w:t>
            </w:r>
          </w:p>
          <w:p>
            <w:pPr>
              <w:pStyle w:val="Normal"/>
              <w:rPr/>
            </w:pPr>
            <w:r>
              <w:rPr/>
              <w:t>Карамышева И.Л.</w:t>
            </w:r>
          </w:p>
          <w:p>
            <w:pPr>
              <w:pStyle w:val="Normal"/>
              <w:rPr/>
            </w:pPr>
            <w:r>
              <w:rPr/>
              <w:t>Кочергина В.Н.</w:t>
            </w:r>
          </w:p>
          <w:p>
            <w:pPr>
              <w:pStyle w:val="Normal"/>
              <w:rPr/>
            </w:pPr>
            <w:r>
              <w:rPr/>
              <w:t>Тезикова Н.В.</w:t>
            </w:r>
          </w:p>
          <w:p>
            <w:pPr>
              <w:pStyle w:val="Normal"/>
              <w:rPr/>
            </w:pPr>
            <w:r>
              <w:rPr/>
              <w:t>Шилкина Н.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i/>
          <w:i/>
          <w:sz w:val="14"/>
          <w:szCs w:val="14"/>
        </w:rPr>
      </w:pPr>
      <w:r>
        <w:rPr/>
        <w:t xml:space="preserve">  </w:t>
      </w:r>
      <w:r>
        <w:rPr/>
        <w:t>МУЗ «Городская поликлиника №1»</w:t>
      </w:r>
      <w:r>
        <w:rPr>
          <w:sz w:val="14"/>
          <w:szCs w:val="14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чтовый адрес: 414045 г. Астрахань, ул. Б.Хмельницкого ,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05.02.2007 года по 11 часов 00 минут  05.02.2007 года по адресу: 414045,  г. Астрахань, ул. Б.Хмельницкого, 5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b/>
        </w:rPr>
        <w:t>5</w:t>
      </w:r>
      <w:r>
        <w:rPr/>
        <w:t xml:space="preserve">. Извещение о проведении запроса котировок от 29.01.07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9.01.07г. № 2.</w:t>
      </w:r>
      <w:r>
        <w:rPr>
          <w:sz w:val="14"/>
          <w:szCs w:val="14"/>
        </w:rPr>
        <w:t xml:space="preserve">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6</w:t>
      </w:r>
      <w:r>
        <w:rPr/>
        <w:t xml:space="preserve">.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01"/>
      </w:tblGrid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, перевязочный материал, предметы медицинского назначения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инфицирующи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Астрахань ул.Б.Хмельницкого 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квартал 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ов должны быть включены расходы на перевозку, страхование, уплату таможенных пошлин, налогов, сборов и других обязательных пла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 066,00 руб. (двадцать три тысячи шестьдесят шесть рублей 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по факту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02.02.2007г.16 часов 00 минут (время московское) поступило 4</w:t>
      </w:r>
    </w:p>
    <w:p>
      <w:pPr>
        <w:pStyle w:val="Normal"/>
        <w:ind w:left="720" w:hanging="0"/>
        <w:jc w:val="both"/>
        <w:rPr/>
      </w:pPr>
      <w:r>
        <w:rPr/>
        <w:t>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12"/>
        <w:gridCol w:w="3792"/>
        <w:gridCol w:w="1476"/>
        <w:gridCol w:w="211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Биотэк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Астрахань ул.Украинская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07г. 11-3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ль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Б.Хмельницкого 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 15-1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Медла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Луконина 4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15-4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нта-Импэкс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Бакинская 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 15-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ями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5798"/>
        <w:gridCol w:w="189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выигранных позиц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уб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Анта-Импэкс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3,7,9,13,14,18,24,25,26,32,33,34,39,40,41,45,46,48,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958,6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603,5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меты мед.назн.: 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,5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 599,6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НПО Медлад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1,2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551,6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меты мед.назн.: 2,3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152,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.ср-ва: 1,2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861,2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 664,8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Альт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8,10,11,12,16,17,19,20,22,28,29,31,36,38,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946,47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,2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 972,7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Биотэк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1,4,21,23,27,30,35,42,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26,0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,2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 334,2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6 571,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</w:t>
      </w:r>
      <w:r>
        <w:rPr/>
        <w:t>8.2 Пояснение: по позиции 6 перевязочный материал цена одинаковая у двух   участников. Котировочная комиссия приняла предложение ООО Биотэк, т.к. котировочная заявка от них поступила раньше, чем от ООО Анта-Импэкс; по позициям 2,6,15,37,47 медикаменты и по позициям 1 предметы медицинского назначения Котировочная комиссия приняла решение повторно разместить запрос котировок цен, изменив условия исполнения контракта (п.7 ст.46 ФЗ №94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меститель председателя котировочной комисс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есоцкая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амышева И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чергин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зик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лкина Н.А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 5 » февраля  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№ </w:t>
      </w:r>
      <w:r>
        <w:rPr/>
        <w:t>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27"/>
        <w:gridCol w:w="1570"/>
        <w:gridCol w:w="1567"/>
        <w:gridCol w:w="2097"/>
        <w:gridCol w:w="20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8" w:leader="none"/>
        </w:tabs>
        <w:ind w:firstLine="360"/>
        <w:rPr/>
      </w:pPr>
      <w:r>
        <w:rPr/>
        <w:t>Исполнитель</w:t>
        <w:tab/>
        <w:t>Шилкина Н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56:00Z</dcterms:created>
  <dc:creator>Гитис Любовь Шлемовна</dc:creator>
  <dc:description/>
  <dc:language>en-US</dc:language>
  <cp:lastModifiedBy>Гитис Любовь Шлемовна</cp:lastModifiedBy>
  <cp:lastPrinted>2006-11-02T10:31:00Z</cp:lastPrinted>
  <dcterms:modified xsi:type="dcterms:W3CDTF">2007-02-05T11:46:00Z</dcterms:modified>
  <cp:revision>23</cp:revision>
  <dc:subject/>
  <dc:title>ПРОТОКОЛ № _____</dc:title>
</cp:coreProperties>
</file>