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 </w:t>
      </w:r>
      <w:r>
        <w:rPr>
          <w:b/>
        </w:rPr>
        <w:t>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 5 » февраля 2007 г.</w:t>
      </w:r>
    </w:p>
    <w:p>
      <w:pPr>
        <w:pStyle w:val="Normal"/>
        <w:jc w:val="both"/>
        <w:rPr/>
      </w:pPr>
      <w:r>
        <w:rPr/>
        <w:t>МУЗ «Городская поликлиника №1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 xml:space="preserve">Наименование предмета запроса котировок: </w:t>
      </w:r>
      <w:r>
        <w:rPr/>
        <w:t>Медикаменты, перевязочный</w:t>
      </w:r>
      <w:r>
        <w:rPr>
          <w:b/>
        </w:rPr>
        <w:t xml:space="preserve"> </w:t>
      </w:r>
      <w:r>
        <w:rPr/>
        <w:t>материал,</w:t>
      </w:r>
      <w:r>
        <w:rPr>
          <w:b/>
        </w:rPr>
        <w:t xml:space="preserve"> </w:t>
      </w:r>
      <w:r>
        <w:rPr/>
        <w:t>предметы медицинского назначения, дезинфицирующие средств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по МУЗ «ГП №1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7 от  26.01.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Песоцкая В.Н.</w:t>
            </w:r>
          </w:p>
          <w:p>
            <w:pPr>
              <w:pStyle w:val="Normal"/>
              <w:rPr/>
            </w:pPr>
            <w:r>
              <w:rPr/>
              <w:t>Карамышева И.Л.</w:t>
            </w:r>
          </w:p>
          <w:p>
            <w:pPr>
              <w:pStyle w:val="Normal"/>
              <w:rPr/>
            </w:pPr>
            <w:r>
              <w:rPr/>
              <w:t>Кочергина В.Н.</w:t>
            </w:r>
          </w:p>
          <w:p>
            <w:pPr>
              <w:pStyle w:val="Normal"/>
              <w:rPr/>
            </w:pPr>
            <w:r>
              <w:rPr/>
              <w:t>Тезикова Н.В.</w:t>
            </w:r>
          </w:p>
          <w:p>
            <w:pPr>
              <w:pStyle w:val="Normal"/>
              <w:rPr/>
            </w:pPr>
            <w:r>
              <w:rPr/>
              <w:t>Шилкина Н.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>
          <w:i/>
          <w:i/>
          <w:sz w:val="14"/>
          <w:szCs w:val="14"/>
        </w:rPr>
      </w:pPr>
      <w:r>
        <w:rPr/>
        <w:t xml:space="preserve">  </w:t>
      </w:r>
      <w:r>
        <w:rPr/>
        <w:t>МУЗ «Городская поликлиника №1»</w:t>
      </w:r>
      <w:r>
        <w:rPr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чтовый адрес: 414045, г. Астрахань, ул. Б.Хмельницкого,5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00 минут 05.02.2007 года по 10 часов 30 минут  05.02.2007 года по адресу: 414045,  г. Астрахань, ул. Б.Хмельницкого,5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b/>
        </w:rPr>
        <w:t>5</w:t>
      </w:r>
      <w:r>
        <w:rPr/>
        <w:t xml:space="preserve">. Извещение о проведении запроса котировок от 29.01.07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 29.01.07г. № 1.</w:t>
      </w:r>
      <w:r>
        <w:rPr>
          <w:sz w:val="14"/>
          <w:szCs w:val="14"/>
        </w:rPr>
        <w:t xml:space="preserve">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>
          <w:b/>
        </w:rPr>
        <w:t>6</w:t>
      </w:r>
      <w:r>
        <w:rPr/>
        <w:t xml:space="preserve">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501"/>
      </w:tblGrid>
      <w:tr>
        <w:trPr/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каменты, перевязочный материал, предметы медицинского назначения,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зинфицирующие средс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45 г.Астрахань ул.Б.Хмельницкого 5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квартал 2007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товаров должны быть включены расходы на перевозку, страхование, уплату таможенных пошлин, налогов, сборов и других обязательных пла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4 125,50 руб. (шестьдесят четыре тысячи сто двадцать пять рублей 50 коп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отсрочкой платежа по факту по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02.02.2007г.16 часов 00 минут (время московское) поступило 4</w:t>
      </w:r>
    </w:p>
    <w:p>
      <w:pPr>
        <w:pStyle w:val="Normal"/>
        <w:ind w:left="720" w:hanging="0"/>
        <w:jc w:val="both"/>
        <w:rPr/>
      </w:pPr>
      <w:r>
        <w:rPr/>
        <w:t>(четыр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06"/>
        <w:gridCol w:w="3906"/>
        <w:gridCol w:w="1577"/>
        <w:gridCol w:w="210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Биотэ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 ул.Украинская 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07г. 11-3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Альт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 ул.Б.Хмельницкого  4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07г. 15-1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Медлад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 ул.Луконина 4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07г.15-4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Анта-Импэкс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 ул.Бакинская 7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07г. 15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ями в проведении запроса котировок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5093"/>
        <w:gridCol w:w="2112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№ </w:t>
            </w:r>
            <w:r>
              <w:rPr/>
              <w:t>выигранных позиц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Анта-Импэкс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каменты: 3,9,10,16,20,21,22,23,24,26,28,29,32,3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 309,95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еревязочный материал: 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27,6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меты мед.назн.: 4,10,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505,0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з.ср-ва:  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24,66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6 567,21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НПО Медлад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каменты: 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01,58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еревязочный материал: 1,4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 804,86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меты мед.назн.: 1,2,5,8,9,11,12,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 864,5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з.ср-ва: 1,2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 493,75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5 064,5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Альт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каменты: 2,4,5,6,7,8,11,12,3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 047,18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еревязочный материал: 3,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5,75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 242,93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Биотэк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каменты: 1,13,17,18,19,2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7,35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еревязочный материал: 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,45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14,8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4 189,6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>8.2 Пояснение:  по позициям 14,15,30 медикаменты и по позициям 3,6,7,12 предметы медицинского назначения Котировочная комиссия приняла решение повторно разместить запрос котировок цен, изменив условия исполнения контракта (п.7 ст.46 ФЗ №94)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21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6048"/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есоцкая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амышева И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чергина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зик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лкина Н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И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 5 » февраля 2007 г.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                         № </w:t>
      </w:r>
      <w:r>
        <w:rPr/>
        <w:t>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127"/>
        <w:gridCol w:w="1570"/>
        <w:gridCol w:w="1567"/>
        <w:gridCol w:w="2097"/>
        <w:gridCol w:w="209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отэк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07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07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О «Медлад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07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07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8" w:leader="none"/>
        </w:tabs>
        <w:ind w:firstLine="360"/>
        <w:rPr/>
      </w:pPr>
      <w:r>
        <w:rPr/>
        <w:t>Исполнитель</w:t>
        <w:tab/>
        <w:t>Шилкина Н.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56:00Z</dcterms:created>
  <dc:creator>Гитис Любовь Шлемовна</dc:creator>
  <dc:description/>
  <dc:language>en-US</dc:language>
  <cp:lastModifiedBy>Гитис Любовь Шлемовна</cp:lastModifiedBy>
  <cp:lastPrinted>2007-02-05T10:14:00Z</cp:lastPrinted>
  <dcterms:modified xsi:type="dcterms:W3CDTF">2007-02-05T11:50:00Z</dcterms:modified>
  <cp:revision>18</cp:revision>
  <dc:subject/>
  <dc:title>ПРОТОКОЛ № _____</dc:title>
</cp:coreProperties>
</file>