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 физической куль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и спорту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а Астрах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Р.Х. Кутеп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«    »___________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по физической культуре и спорту администрации города Астрахани</w:t>
      </w:r>
    </w:p>
    <w:p>
      <w:pPr>
        <w:pStyle w:val="Normal"/>
        <w:jc w:val="center"/>
        <w:rPr/>
      </w:pPr>
      <w:r>
        <w:rPr>
          <w:sz w:val="28"/>
          <w:szCs w:val="28"/>
        </w:rPr>
        <w:t>от 01.02.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сутствуют:</w:t>
      </w:r>
      <w:r>
        <w:rPr>
          <w:sz w:val="28"/>
          <w:szCs w:val="28"/>
        </w:rPr>
        <w:t xml:space="preserve"> </w:t>
        <w:tab/>
        <w:tab/>
        <w:t>председатель котировочной комиссии Бекбулатов Ш.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Члены котировочной комиссии: </w:t>
        <w:tab/>
        <w:t xml:space="preserve">      Клубук В.Я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Петриченкова Д.Э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Земцо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Борисова С.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сутствуют:</w:t>
      </w:r>
      <w:r>
        <w:rPr>
          <w:sz w:val="28"/>
          <w:szCs w:val="28"/>
        </w:rPr>
        <w:t xml:space="preserve"> </w:t>
        <w:tab/>
        <w:t>член котировочной комиссии</w:t>
        <w:tab/>
        <w:tab/>
        <w:tab/>
        <w:t xml:space="preserve">       Хайрулаева Э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. 42 Федерального закона от 21 июля 2005 г. №94-ФЗ «О размещении заказов на поставки товаров, выполнение работ, оказания услуг для государственных и муниципальных нужд» заказчик вправе проводить закупки способом запроса котировки цен при соблюдении следующих дву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закупаемым товарам существует сложившейся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рос котировки цен на изготовление медалей для нужд управления по физической культуре и спорту администрации г.Астрахани был размещен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26.01.2007 г. Котировочные заявки поступили от предпринимателя Потепаловой И.А. – 30.01.2007г. и ИП Кабанова В.А. – 29.01.2007г.. 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оступившие котировочные заявки, обсудив стоимость, сроки и условия оплаты, комиссия приняла решение заключить контракт №2 на сумму 141000 руб. с предпринимателем Потепаловой И.А.на изготовление медалей для нужд управления по физической культуре и спорту администрации г.Астрахани, так как цена и качество данной услуги, условия оплаты соответствуют предъявл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комиссии: </w:t>
        <w:tab/>
        <w:tab/>
        <w:tab/>
        <w:tab/>
        <w:t>Бекбулатов Ш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</w:t>
        <w:tab/>
        <w:tab/>
        <w:tab/>
        <w:tab/>
        <w:tab/>
        <w:t>Клубук В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Земцова С.А.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етриченкова Д.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Борисова С.Г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0:49:00Z</dcterms:created>
  <dc:creator>user</dc:creator>
  <dc:description/>
  <cp:keywords/>
  <dc:language>en-US</dc:language>
  <cp:lastModifiedBy>user</cp:lastModifiedBy>
  <dcterms:modified xsi:type="dcterms:W3CDTF">2007-02-02T08:42:00Z</dcterms:modified>
  <cp:revision>6</cp:revision>
  <dc:subject/>
  <dc:title>Протокол №2</dc:title>
</cp:coreProperties>
</file>