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07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01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Калмыков П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Калмыков П.Е., Лунев В.Г.,  Лушникова Н.Ю., Ю.В.Савенкова, Гут С.М.,  Дементьева Л.Н., Хасанов Р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25.01.2007г. котировочной комиссией администрации Ленинского района на официальном сайте администрации города было размещено объявление о размещении заказа на  санитарную уборку улиц (тротуары) в Ленинском районе г.Астрахани. Максимальная стоимость – 250000 рублей. Работы оплачиваются из городского бюджета, ежемесячно после подписания акта выполненных работ, по мере поступления средств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Договор должен быть заключен в течение 5 дней со дня подписания протокола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К назначенному сроку поступили котировочные заявки от ООО «Звезда» - 243000 рублей, МУП г.Астрахани «Коммунстройсервис» - 250000 рублей. Минимальная цена предложена ООО «Звезда»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судить контракт ООО «Звезда» на сумму 243000 рублей.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МУП г.Астрахани «Коммунстройсервис»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П.Е.Калмы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37:00Z</dcterms:created>
  <dc:creator>Natalia</dc:creator>
  <dc:description/>
  <dc:language>en-US</dc:language>
  <cp:lastModifiedBy>Наталья</cp:lastModifiedBy>
  <cp:lastPrinted>2007-01-30T10:36:00Z</cp:lastPrinted>
  <dcterms:modified xsi:type="dcterms:W3CDTF">2007-01-30T07:37:00Z</dcterms:modified>
  <cp:revision>2</cp:revision>
  <dc:subject/>
  <dc:title>УТВЕРЖДАЮ:</dc:title>
</cp:coreProperties>
</file>