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07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01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Ю.В.Савенкова, Гут С.М.,  Дементьева Л.Н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25.01.2007г. котировочной комиссией администрации Ленинского района на официальном сайте администрации города было размещено объявление о размещении заказа на  ликвидацию несанкционированной свалки по ул.Галлея в Ленинском районе г.Астрахани. Максимальная стоимость – 250000 рублей. Работы оплачиваются из городского бюджета, авансирование 30%, полный расчет после подписания акта выполненных работ, по мере поступления средств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К назначенному сроку поступили котировочные заявки от ООО «Звезда» - 248000 рублей, МУП г.Астрахани «Коммунстройсервис» - 249900 рублей. Минимальная цена предложена ООО «Звезда»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ООО «Звезда» на сумму 248000 рублей.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МУП г.Астрахани «Коммунстройсервис»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39:00Z</dcterms:created>
  <dc:creator>Natalia</dc:creator>
  <dc:description/>
  <dc:language>en-US</dc:language>
  <cp:lastModifiedBy>Наталья</cp:lastModifiedBy>
  <cp:lastPrinted>2007-01-30T10:36:00Z</cp:lastPrinted>
  <dcterms:modified xsi:type="dcterms:W3CDTF">2007-01-30T07:39:00Z</dcterms:modified>
  <cp:revision>2</cp:revision>
  <dc:subject/>
  <dc:title>УТВЕРЖДАЮ:</dc:title>
</cp:coreProperties>
</file>