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02.02.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Борис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член котировочной комиссии</w:t>
        <w:tab/>
        <w:tab/>
        <w:tab/>
        <w:t xml:space="preserve">       Хайрулаева Э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оказание услуги по аренде спортивного зала для проведения чемпионата города Астрахани по футзалу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3.01.2007 г. В срок 24.01.2007 г. поступила одна котировочная заявка от АОО ОГО ВФСО «Динамо», отвечающая требованиям установленным в извещении. В соответствии со ст.46 п.6 №94-ФЗ был продлен срок подачи котировочных заявок до 31.01.2007 г, и был направлен запрос котировок двум участникам, которые могут оказать данную услугу: ФГОУ ВПО АГТУ и МУДОД СДЮШОР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в срок до 31.01.2007 г. больше котировочных заявок не поступило комиссия приняла решение заключить контракт №4 на сумму 168000 руб. с АОО ОГО ВФСО «Динамо» на оказание услуги по аренде спортивного для проведения чемпионата города Астрахани по футзалу среди команд высшей, первой, второй и третьей лиги для нужд управления по физической культуре и спорту администрации г.Астрахани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Земцова С.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dcterms:modified xsi:type="dcterms:W3CDTF">2007-02-02T08:47:00Z</dcterms:modified>
  <cp:revision>6</cp:revision>
  <dc:subject/>
  <dc:title>Протокол №2</dc:title>
</cp:coreProperties>
</file>