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1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 30 январ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6.01.2006 г. администрацией Трусовского района  на официальном сайте Управления муниципального заказа размещен запрос котировок цен  на 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 xml:space="preserve">установку и обслуживание бункеров для вывоза ТБО расположенных по адресам: </w:t>
      </w:r>
      <w:r>
        <w:rPr>
          <w:b/>
          <w:i/>
          <w:sz w:val="22"/>
          <w:lang w:val="en-US"/>
        </w:rPr>
        <w:t>VI</w:t>
      </w:r>
      <w:r>
        <w:rPr>
          <w:b/>
          <w:i/>
          <w:sz w:val="22"/>
        </w:rPr>
        <w:t xml:space="preserve"> Новослободская-Бондарная-1шт., ул. Комсомольская-1шт., пер. Бакинский-1 шт., ул. Бубнова-1шт., ул. Юн. Ленинцев-1шт., пер. Летний-ул. Нижневолжская-1шт., ул. Пассажирская – 1 шт., ул. Будапештская-1шт. Емкость бункера-7,8 м3, вывоз мусора 1 раз в день. Стоимость вывоза 1м3 ТБО 79,01 рублей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>К 17:30 22.01.2007 г. не поступило ни одной  котировочной заявки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>
          <w:sz w:val="22"/>
        </w:rPr>
        <w:t xml:space="preserve">      </w:t>
      </w:r>
      <w:r>
        <w:rPr>
          <w:sz w:val="22"/>
        </w:rPr>
        <w:t>Было принято решение о продлении  запроса котировок цен до 29.01 07 г. и направить запросы в МУП г. Астрахани «Форпост», МУП г. Астрахани «Специализированное автохозяйство по уборке города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К 17.30 29.01.07 г. поступила  котировочная заявка от МУП г. Астрахани «Форпост»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Котировочной комиссией было принято решение заключить </w:t>
      </w:r>
      <w:r>
        <w:rPr>
          <w:b/>
          <w:sz w:val="22"/>
        </w:rPr>
        <w:t>Договора на оказание услуг  по обслуживанию и вывозу бункеров по Тусовскому району на февраль-март  2007 года с МУП г. Астрахани «Форпост»</w:t>
      </w:r>
      <w:r>
        <w:rPr>
          <w:b/>
          <w:i/>
          <w:sz w:val="22"/>
        </w:rPr>
        <w:t xml:space="preserve"> на общую сумму 246511, 20 </w:t>
      </w:r>
      <w:r>
        <w:rPr>
          <w:b/>
          <w:sz w:val="22"/>
        </w:rPr>
        <w:t xml:space="preserve"> рублей  </w:t>
      </w:r>
      <w:r>
        <w:rPr>
          <w:sz w:val="22"/>
        </w:rPr>
        <w:t>т.к.  данная организация предложила  наименьшую стоимость  приобретаемых услу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МУП г. Астрахани «Форпост»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User</cp:lastModifiedBy>
  <cp:lastPrinted>2006-09-28T12:37:00Z</cp:lastPrinted>
  <dcterms:modified xsi:type="dcterms:W3CDTF">2007-02-01T14:17:00Z</dcterms:modified>
  <cp:revision>29</cp:revision>
  <dc:subject/>
  <dc:title>                                                                    УТВЕРЖДАЮ:</dc:title>
</cp:coreProperties>
</file>