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6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от  17 января 2007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О.В.Соболева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11.01.2006 г. администрацией Трусовского района  на официальном сайте Управления муниципального заказа размещен запрос котировок цен на обслуживание </w:t>
      </w:r>
      <w:r>
        <w:rPr>
          <w:b/>
          <w:sz w:val="22"/>
        </w:rPr>
        <w:t xml:space="preserve">справочно-правовой системы  для нужд аппарата администрации Трусовского района на 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III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IV</w:t>
      </w:r>
      <w:r>
        <w:rPr>
          <w:b/>
          <w:sz w:val="22"/>
        </w:rPr>
        <w:t xml:space="preserve"> квартал 2007 года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sz w:val="22"/>
        </w:rPr>
        <w:t xml:space="preserve"> </w:t>
      </w:r>
      <w:r>
        <w:rPr>
          <w:sz w:val="22"/>
        </w:rPr>
        <w:t xml:space="preserve">К 17:30 16.01.2006 г. поступили котировочные заявки от </w:t>
      </w:r>
      <w:r>
        <w:rPr>
          <w:b/>
          <w:sz w:val="22"/>
        </w:rPr>
        <w:t>ООО «Астрахань-Гарант-Сервис», ООО «Кодекс-Эксперт», ЗАО ЦИТ «Парус-Астрахань», ООО «Консультант Плюс-Инфософт», ЗАО «Телеком-СКИФ»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Рассмотрев, поступившие котировочные заявки составлена сравнительная таблица (сравнительная таблица прилагается).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Согласно результатов сравнительной таблицы ООО «Кодекс-Эксперт» предложил наименьшую стоимость оказания услуг, однако, учитывая многолетнюю практику работы администрация района использует в большинстве случаев региональную правовую базу, а  основой справочно-правовой база ООО «Кодекс-Эксперт» является законодательство России. В личной беседе с представителем данной организации установлено, что обучение пользователей системы не осуществляетс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На основании  вышеизложенного  комиссия рассмотрела заявку претендента предложившего стоимость следующего после ООО «Кодекс-Эксперт» ЗАО «Телеком-СКИФ».  В котировочной заявке ЗАО «Телеком-СКИФ»  предлагает стоимость информационного обслуживания в месяц 5100 рублей и подключение новых и более полных блоков. Подключение разовый платеж 141,6 рублей, а обслуживание входит в сумму 5100 рублей, обслуживание в год составляет 56241,6 рублей.</w:t>
      </w:r>
    </w:p>
    <w:p>
      <w:pPr>
        <w:pStyle w:val="Normal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Внимательно изучив все заявки, котировочной комиссией было принято решение заключить </w:t>
      </w:r>
      <w:r>
        <w:rPr>
          <w:b/>
          <w:sz w:val="22"/>
        </w:rPr>
        <w:t>Договор на обслуживание</w:t>
      </w:r>
      <w:r>
        <w:rPr>
          <w:sz w:val="22"/>
        </w:rPr>
        <w:t xml:space="preserve"> </w:t>
      </w:r>
      <w:r>
        <w:rPr>
          <w:b/>
          <w:sz w:val="22"/>
        </w:rPr>
        <w:t xml:space="preserve">справочно-правовой системы  для нужд аппарата администрации Трусовского района на 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III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IV</w:t>
      </w:r>
      <w:r>
        <w:rPr>
          <w:b/>
          <w:sz w:val="22"/>
        </w:rPr>
        <w:t xml:space="preserve"> квартал 2007 года с ЗАО «Телеком-Скиф» на сумму 56241,6 рублей  </w:t>
      </w:r>
      <w:r>
        <w:rPr>
          <w:sz w:val="22"/>
        </w:rPr>
        <w:t>т.к.  данная организация предложила ассортимент, соответствующий запросу  и наименьшую стоимость  закупаемого това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sz w:val="22"/>
        </w:rPr>
        <w:t>ЗАО «Телеком-Скиф»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частником, занявшим второе место признать ООО «Астрахань-Гарант-Сервис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 Ю.</w:t>
      </w:r>
      <w:r>
        <w:rPr>
          <w:sz w:val="22"/>
          <w:lang w:val="en-US"/>
        </w:rPr>
        <w:t xml:space="preserve"> </w:t>
      </w:r>
      <w:r>
        <w:rPr>
          <w:sz w:val="22"/>
        </w:rPr>
        <w:t>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О.В. Собол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 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</w:t>
      </w:r>
      <w:r>
        <w:rPr>
          <w:sz w:val="22"/>
          <w:lang w:val="en-US"/>
        </w:rPr>
        <w:t xml:space="preserve"> </w:t>
      </w:r>
      <w:r>
        <w:rPr>
          <w:sz w:val="22"/>
        </w:rPr>
        <w:t>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0:22:00Z</dcterms:created>
  <dc:creator>User</dc:creator>
  <dc:description/>
  <dc:language>en-US</dc:language>
  <cp:lastModifiedBy>User</cp:lastModifiedBy>
  <cp:lastPrinted>2006-09-28T12:37:00Z</cp:lastPrinted>
  <dcterms:modified xsi:type="dcterms:W3CDTF">2007-01-19T07:24:00Z</dcterms:modified>
  <cp:revision>25</cp:revision>
  <dc:subject/>
  <dc:title>                                                                    УТВЕРЖДАЮ:</dc:title>
</cp:coreProperties>
</file>