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15 январ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 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09.01.2007 г. администрацией Трусовского района  на официальном сайте Управления муниципального заказа размещен запрос котировок цен на  </w:t>
      </w:r>
      <w:r>
        <w:rPr>
          <w:b/>
          <w:i/>
          <w:sz w:val="22"/>
        </w:rPr>
        <w:t xml:space="preserve"> ремонт подъездов жилого дома №56А по ул. Ветошникова в Трусовском районе города Астрахани на сумму 213994 рубл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12.01.2007 г. поступили котировочные заявки от </w:t>
      </w:r>
      <w:r>
        <w:rPr>
          <w:b/>
          <w:i/>
          <w:sz w:val="22"/>
        </w:rPr>
        <w:t>ИП Муталлибова С. А., ООО «Строитель», строительно-коммерческой фирмы «Монолит»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комиссия рекомендует заключить </w:t>
      </w:r>
      <w:r>
        <w:rPr>
          <w:b/>
          <w:i/>
          <w:sz w:val="22"/>
        </w:rPr>
        <w:t>Договор на ремонт подъездов жилого дома №56А по ул. Ветошникова в Трусовском районе со Строительно-коммерческой фирмой «Монолит»,  на сумму 212154 рубля,</w:t>
      </w:r>
      <w:r>
        <w:rPr>
          <w:b/>
          <w:sz w:val="22"/>
        </w:rPr>
        <w:t xml:space="preserve"> </w:t>
      </w:r>
      <w:r>
        <w:rPr>
          <w:sz w:val="22"/>
        </w:rPr>
        <w:t>т.к.  данная организация предложила ассортимент, соответствующий запросу  и наименьшую стоимость  закупаемых услуг. Срок выполнения работ 25 дн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Признать победителем и заключить контракт со</w:t>
      </w:r>
      <w:r>
        <w:rPr>
          <w:b/>
          <w:i/>
          <w:sz w:val="22"/>
        </w:rPr>
        <w:t xml:space="preserve"> строительно-коммерческой фирмой «Монолит»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Признать участником, занявшим  второе место  </w:t>
      </w:r>
      <w:r>
        <w:rPr>
          <w:b/>
          <w:i/>
          <w:sz w:val="22"/>
        </w:rPr>
        <w:t>ООО «Строитель»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О. 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18:00Z</dcterms:created>
  <dc:creator>Admin</dc:creator>
  <dc:description/>
  <dc:language>en-US</dc:language>
  <cp:lastModifiedBy>Admin</cp:lastModifiedBy>
  <dcterms:modified xsi:type="dcterms:W3CDTF">2007-01-15T12:38:00Z</dcterms:modified>
  <cp:revision>5</cp:revision>
  <dc:subject/>
  <dc:title>                                                                                              УТВЕРЖДАЮ:</dc:title>
</cp:coreProperties>
</file>