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07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1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Калмыков П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Калмыков П.Е., Лунев В.Г.,  Лушникова Н.Ю., Ю.В.Савенкова, Гут С.М., Фоменко В.В., Дементьева Л.Н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27.12.2006г. котировочной комиссией администрации Ленинского района на официальном сайте администрации города было размещено объявление о размещении заказа на поставку ГСМ для нужд администрации Ленинского района. АИ-80 2568л. по цене 16,22 рубля за 1 литр, АИ-92 6504л по цене 19,53 рубля за 1 литр, АИ-95 2115л. по цене 21,23 рубля за 1 литр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ind w:firstLine="360"/>
        <w:rPr/>
      </w:pPr>
      <w:r>
        <w:rPr>
          <w:szCs w:val="24"/>
        </w:rPr>
        <w:t>Максимальная стоимость –213577,53 рублей. Срок поставки – 1 квартал 2007 года. Работы оплачиваются из бюджета города, ежемесячная предоплата 100%, заправка с использованием топливных карт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 xml:space="preserve">К назначенному сроку поступили котировочные заявки от ООО ПКФ «Леотан», ООО ПКФ «КБС», АФ ОАО «Лукойл-Интер-Кард». 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1"/>
        <w:gridCol w:w="1407"/>
        <w:gridCol w:w="1397"/>
        <w:gridCol w:w="1397"/>
        <w:gridCol w:w="1404"/>
        <w:gridCol w:w="1405"/>
      </w:tblGrid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ки ГСМ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Леотон»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КБС»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 ОАО «Лукойл-Интер-Кард»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а за 1л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т-сть,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а за 1л,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т-сть,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а за 1л,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т-сть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АИ-80 (2568л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057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5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083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5,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39110,6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АИ-92 (6504л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235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8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22925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8,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17982,56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АИ-95 (2115л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35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35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9,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2067,3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07719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07325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99160,55</w:t>
            </w:r>
          </w:p>
        </w:tc>
      </w:tr>
    </w:tbl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Заявки от ООО ПКФ «Леотон» и ООО ПКФ «КБС» отклонены за несоответствие запросу котировок – отсутствие возможности заправки с использованием топливных карт (ст.47 п.3 Закона 94-ФЗ от 21.07.2005г.)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судить контракт АФ ОАО «Лукойл-Интер-Кард» на сумму 199160,55 рублей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П.Е.Калмы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/>
      </w:pPr>
      <w:r>
        <w:rPr>
          <w:szCs w:val="24"/>
        </w:rPr>
        <w:t>Члены комиссии</w:t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5:22:00Z</dcterms:created>
  <dc:creator>Natalia</dc:creator>
  <dc:description/>
  <dc:language>en-US</dc:language>
  <cp:lastModifiedBy>Наталья</cp:lastModifiedBy>
  <cp:lastPrinted>2007-01-10T09:13:00Z</cp:lastPrinted>
  <dcterms:modified xsi:type="dcterms:W3CDTF">2007-01-10T06:16:00Z</dcterms:modified>
  <cp:revision>3</cp:revision>
  <dc:subject/>
  <dc:title>УТВЕРЖДАЮ:</dc:title>
</cp:coreProperties>
</file>