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07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1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Калмыков П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Калмыков П.Е., Лунев В.Г.,  Лушникова Н.Ю., Ю.В.Савенкова, Гут С.М., Фоменко В.В., Дементьева Л.Н., Хасанов Р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/>
      </w:pPr>
      <w:r>
        <w:rPr>
          <w:szCs w:val="24"/>
        </w:rPr>
        <w:t>27.12.2006г. котировочной комиссией администрации Ленинского района на официальном сайте администрации города было размещено объявление о размещении заказа на выполнение работ по изготовлению и установке металлических дверей в подъездах жилых домов в количестве: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1,56х2,1м</w:t>
        <w:tab/>
        <w:t>-</w:t>
        <w:tab/>
        <w:t>16 штук х 8721 рублей</w:t>
        <w:tab/>
        <w:t>=</w:t>
        <w:tab/>
        <w:t>139536 рублей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1,1х2,2м   -</w:t>
        <w:tab/>
        <w:t>3 штуки х 6223 рубля</w:t>
        <w:tab/>
        <w:t>=</w:t>
        <w:tab/>
        <w:t>18969 рублей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1,85х2,15 -</w:t>
        <w:tab/>
        <w:t>1 штука х 9030 рубля</w:t>
        <w:tab/>
        <w:t>=</w:t>
        <w:tab/>
        <w:t>9030 рубля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 xml:space="preserve">1,2 х 1,6м - </w:t>
        <w:tab/>
        <w:t>2 штуки х 6691 рубль</w:t>
        <w:tab/>
        <w:t>=</w:t>
        <w:tab/>
        <w:t>13382 рубля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1,45х2,05м-</w:t>
        <w:tab/>
        <w:t>1 штука х 6857 рублей</w:t>
        <w:tab/>
        <w:t>=</w:t>
        <w:tab/>
        <w:t>6857 рулблей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Максимальная стоимость – 187774 рублей. Срок выполнения работ – 30 дней. Работы оплачиваются из областного бюджета по мере поступления средств, возможно авансирование 30%, полный расчет в течение 2-х месяцев после подписания акта выполненных работ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К назначенному сроку поступили котировочные заявки от ИП Изотова Е.В. - 185000 рублей, МУП г.Астрахани «Коммунстройсервис» - 187000 рублей. Минимальная цена предложена ИП Изотовым Е.В.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судить контракт ИП Изотову Е.В. на сумму 185000 рублей.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МУП г.Астрахани «Коммунстройсервис»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П.Е.Калмы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/>
      </w:pPr>
      <w:r>
        <w:rPr>
          <w:szCs w:val="24"/>
        </w:rPr>
        <w:t>Члены комиссии</w:t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16:00Z</dcterms:created>
  <dc:creator>Natalia</dc:creator>
  <dc:description/>
  <dc:language>en-US</dc:language>
  <cp:lastModifiedBy>Наталья</cp:lastModifiedBy>
  <cp:lastPrinted>2007-01-10T09:25:00Z</cp:lastPrinted>
  <dcterms:modified xsi:type="dcterms:W3CDTF">2007-01-10T07:14:00Z</dcterms:modified>
  <cp:revision>4</cp:revision>
  <dc:subject/>
  <dc:title>УТВЕРЖДАЮ:</dc:title>
</cp:coreProperties>
</file>