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И.о. 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/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68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«19» декабря 200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рисутствова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, муниципального заказа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ономики, муниципального заказа, развития территории,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13 декабр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замена канатоведущего шкива (ул. Васильковая,17 подъезд 3, ул. Звездная, 3 корп.1 подъезд 4, проезд Воробьева, 12),  замена каната ограничителя скорости (ул. Кубанская, 21 корп.2 подъезд 2, ул. Южная, 23 подъезд 7), городской бюджет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Максимальная цена контракта 33,0 тыс. руб. Срок выполнения работ –  до 25 декабря 2006 год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13 декабря  2006 г. до 17 час. 00 мин. 18 декабря 2006 г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160"/>
      </w:tblGrid>
      <w:tr>
        <w:trPr>
          <w:trHeight w:val="6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страхань Лиф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Щербинские  лифт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канатоведущего шки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Васильковая,17 подъезд 3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Звездная,3 корп.1 подъезд 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зд Воробьева, 12 </w:t>
            </w:r>
          </w:p>
          <w:p>
            <w:pPr>
              <w:pStyle w:val="Normal"/>
              <w:jc w:val="both"/>
              <w:rPr/>
            </w:pPr>
            <w:r>
              <w:rPr/>
              <w:t>2. Замена каната ограничителя скорости:</w:t>
            </w:r>
          </w:p>
          <w:p>
            <w:pPr>
              <w:pStyle w:val="Normal"/>
              <w:jc w:val="both"/>
              <w:rPr/>
            </w:pPr>
            <w:r>
              <w:rPr/>
              <w:t>ул. Кубанская, 21 корп.2 подъезд 2 ул. Южная, 23 подъезд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4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40 руб.</w:t>
            </w:r>
          </w:p>
          <w:p>
            <w:pPr>
              <w:pStyle w:val="Normal"/>
              <w:jc w:val="center"/>
              <w:rPr/>
            </w:pPr>
            <w:r>
              <w:rPr/>
              <w:t>Аванс 50%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ые заявки претендентов, комиссия решила заключить договор:</w:t>
      </w:r>
    </w:p>
    <w:p>
      <w:pPr>
        <w:pStyle w:val="Normal"/>
        <w:ind w:firstLine="1080"/>
        <w:jc w:val="both"/>
        <w:rPr/>
      </w:pPr>
      <w:r>
        <w:rPr/>
        <w:t>По объекту № 1 с ООО «АстраханьЛифт» - 32740 руб., как предложившим наиболее выгодные услов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6-12-22T12:16:00Z</cp:lastPrinted>
  <dcterms:modified xsi:type="dcterms:W3CDTF">2006-12-22T09:17:00Z</dcterms:modified>
  <cp:revision>134</cp:revision>
  <dc:subject/>
  <dc:title/>
</cp:coreProperties>
</file>