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СУ «Русский б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А.Н. Шм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 __________200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СУ «Русский бой»</w:t>
      </w:r>
    </w:p>
    <w:p>
      <w:pPr>
        <w:pStyle w:val="Normal"/>
        <w:jc w:val="center"/>
        <w:rPr/>
      </w:pPr>
      <w:r>
        <w:rPr>
          <w:sz w:val="28"/>
          <w:szCs w:val="28"/>
        </w:rPr>
        <w:t>от 19.12.200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Смолянинова С.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Попова Е.А., Бабич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закупку строительного материала для нужд МСУ «Русский бой»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3.12.2006 г. Котировочные заявки поступили от ИП Погорелова А.В. 15.12.2006 и ИП Авдеева А.С. 18.12.2006. 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оступившие котировочные заявки, обсудив стоимость, сроки и условия оплаты, комиссия приняла решение заключить муниципальный контракт №1 на сумму 66975 руб. с ИП Погореловым А.В. на закупку строительного материала для нужд МСУ «Русский бой», так как цена, качество и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Земцова С.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молянинова С.В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dcterms:modified xsi:type="dcterms:W3CDTF">2006-12-18T13:26:00Z</dcterms:modified>
  <cp:revision>4</cp:revision>
  <dc:subject/>
  <dc:title>Протокол №2</dc:title>
</cp:coreProperties>
</file>