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</w:rPr>
        <w:t>от «18» апреля 2006 г.</w:t>
        <w:tab/>
        <w:tab/>
        <w:tab/>
        <w:t xml:space="preserve">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Фонда обязательного медицинского страх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06 апреля по 11 апреля 2006 г. включительно на поставку медикаментов на сумму не более 25000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 данный период на адрес заказчика была подана только одна котировочная заявка ООО «НПО «МЕДЛАД», поэтому заказчик осуществил повторное размещение заказа путем запроса котир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период повторного размещения заказа были поданы котировочные заявки следующими участникам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ГП АО «Аптечный склад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ООО ФП «АСТРАФАРМ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Биотэк» (филиал в Астрахан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Признать отклоненными по разным позициям котировочными заявками следующие заявки по причине превышения максимальной цены на медикаменты, указанной в извещении о проведении запроса котировок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НПО «МЕДЛАД» по позициям: №№ 1-4, 6, 9, 10, 12-15, 28, 33, 36-38,  40, 41, 45, 46, 49, 50, 52, 53, 55-63, 65-69, 71- 75, 78, 80-84, 88, 89, 92-95, 98, 101-103, 108-110, 112, 113, 120, 122, 124-126, 128, 132, 134- 143, 146-152, 154, 156, 157, 161, 162, 164, 166, 167, 171, 173-175, 177-179, 181-184, 186, 188, 189, 190, 192, 196-199, 201, 203, 205-208, 211, 213-217, 220, 223-230, 232, 234, 237-242, 247-251, 255, 256, 258-260, 262-267, 270, 271, 273-278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ям: №№ 72, 109, 112, 132, 24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Биотэк» по позициям: №№ 1, 230, 239, 246, 263;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Не соответствуют требованиям, установленным в извещении о проведении запроса котировок в части описания потребительских свойств товар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ям: №№ 4, 65, 124, 210, 243, 27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 медикаментов по разным позициям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sz w:val="24"/>
        </w:rPr>
        <w:t>ООО «НПО «МЕДЛАД» по позициям: №№  43, 48, 64, 70, 85, 97, 127, 131, 159, 195, 200, 202, 221, 233, 243, 245, 246, 257, 258, 269 (сумма контракта 13984,19 рубл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ГП АО «Аптечный склад» по позициям: №№ 13, 17, 18-20, 22, 23, 39, 47, 49, 103, 105, 128, 145, 165, 170, 194, 218, 254 (сумма контракта 24869,94 рубл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ям: №№ 2, 5-8, 10-12, 21, 26, 33, 37, 44, 46, 50, 56, 57, 60, 62, 63, 66, 73, 79, 81, 82, 84, 86, 90, 93, 111, 117, 120, 126, 129, 134, 136, 139, 140, 147, 151, 154, 158, 171, 172, 179, 180, 183-186, 192, 204, 214, 219, 220, 223, 225, 227, 228, 231, 232, 235, 236, 239, 263-265, 268, 270, 273, 277 (сумма контракта 35980,14       рубл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Биотэк» по позициям: №№ 4, 9, 14-16, 25, 27, 28, 32, 34-36, 38, 40, 41, 51, 52, 58, 61, 65, 67-69, 71, 72, 74-78, 80, 83, 87-89, 92, 94-96, 98, 101, 102, 104, 106, 107, 109, 110, 112-115, 118, 122, 124, 130, 133, 135, 137, 138, 141, 142, 144, 146, 148-150, 152, 153, 155-157, 161-164, 166-168, 173, 175-178, 181, 182, 188, 189, 193, 196-198, 201, 203, 205, 207-213, 215-217, 222, 224, 226, 229, 234, 237, 238, 240-242, 244, 248, 249, 251, 252, 255, 256, 259, 260, 267, 271, 272, 275, 276 (сумма контракта 111443,1 рубле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ind w:left="1069" w:hanging="360"/>
        <w:jc w:val="both"/>
        <w:rPr/>
      </w:pPr>
      <w:r>
        <w:rPr>
          <w:sz w:val="24"/>
        </w:rPr>
        <w:t>ООО «НПО «МЕДЛАД» по позициям:  №№  7, 11, 17-21, 23, 39, 44, 47, 76, 103-106, 114, 115, 163, 165, 170, 176, 194, 204, 212, 219, 226, 25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ГП АО «Аптечный склад» по позициям: №№ 34, 50, 63, 107, 168, 193, 252, 27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ям: №№ 13, 15, 16, 22, 35, 38, 40, 41, 49, 52, 64, 71, 74, 77, 87, 89, 92, 94, 96, 98, 113, 118, 127, 130, 146, 149, 150, 153, 155, 156, 167, 175, 178, 202, 203, 209, 221, 222, 233, 237, 242, 243, 245, 269, 275, 27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Биотэк» по позициям: №№ 2, 5, 6, 8, 10, 12, 26, 33, 37, 43, 46, 48, 49, 56, 57, 60, 62, 66, 70, 73, 79, 81, 82, 84-86, 90, 93, 97, 111, 120, 126, 128, 129, 131, 134, 139, 140, 145, 147, 151, 154, 158, 159, 171, 172, 179, 180, 183-186, 195, 200, 214, 218, 220, 223, 225, 227, 228, 231, 232, 235, 236, 243, 257, 258, 264, 265, 268, 270, 273, 277.</w:t>
      </w:r>
    </w:p>
    <w:p>
      <w:pPr>
        <w:pStyle w:val="Normal"/>
        <w:tabs>
          <w:tab w:val="clear" w:pos="720"/>
          <w:tab w:val="left" w:pos="1129" w:leader="none"/>
        </w:tabs>
        <w:ind w:left="709" w:hanging="0"/>
        <w:rPr>
          <w:sz w:val="24"/>
        </w:rPr>
      </w:pPr>
      <w:r>
        <w:rPr>
          <w:sz w:val="24"/>
        </w:rPr>
        <w:t>Сведения об участниках размещения заказа, предложивших в котировочных заявках цену такую же, как победитель в проведении запроса котировок:</w:t>
      </w:r>
    </w:p>
    <w:p>
      <w:pPr>
        <w:pStyle w:val="Normal"/>
        <w:tabs>
          <w:tab w:val="clear" w:pos="720"/>
          <w:tab w:val="left" w:pos="1129" w:leader="none"/>
        </w:tabs>
        <w:rPr>
          <w:sz w:val="24"/>
        </w:rPr>
      </w:pPr>
      <w:r>
        <w:rPr>
          <w:sz w:val="24"/>
        </w:rPr>
        <w:t xml:space="preserve">ООО ФП «АСТРАФАРМ» и ООО «Биотэк»по позициям : №№ 126, 134, 139, 151, 154, 220, 223, 228, 273 предложили одинаковые цены.  Однако следует отметить, что ООО ФП «АСТРАФАРМ» прислал котировочную заявку в адрес заказчика раньше, чем  ООО «Биотэк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</w:rPr>
        <w:t>3. Протокол заседания котировочной комиссии № 8 от 18 апрел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sectPr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08:00Z</dcterms:created>
  <dc:creator>New computer</dc:creator>
  <dc:description/>
  <dc:language>en-US</dc:language>
  <cp:lastModifiedBy>Шевченко</cp:lastModifiedBy>
  <cp:lastPrinted>2006-04-10T10:40:00Z</cp:lastPrinted>
  <dcterms:modified xsi:type="dcterms:W3CDTF">2006-04-18T12:58:00Z</dcterms:modified>
  <cp:revision>30</cp:revision>
  <dc:subject/>
  <dc:title/>
</cp:coreProperties>
</file>