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9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. Астрахань                                                                                                                                     «18» дека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капитально-восстановительный ремонт пассажирского лифт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О2/287</w:t>
            </w:r>
            <w:r>
              <w:rPr/>
              <w:t xml:space="preserve"> от «</w:t>
            </w:r>
            <w:r>
              <w:rPr>
                <w:u w:val="single"/>
              </w:rPr>
              <w:t>29</w:t>
            </w:r>
            <w:r>
              <w:rPr/>
              <w:t xml:space="preserve">» </w:t>
            </w:r>
            <w:r>
              <w:rPr>
                <w:u w:val="single"/>
              </w:rPr>
              <w:t>ноября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ищенко М.Б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ёва О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7 часов 00 минут «18» 12 2006 года по 17 часов 20 минут «18» 12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322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1» декабря 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Капитально-восстановительный ремонт на пассажирском лифте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ыполнение работ после подписания контракта,  в течение 7-и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239 198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-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выполненные работы по мере поступления средств из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5» декабря 2006 г. 17 часов 00 минут (время московское) поступило 2 (две) котировочных заявки на  факсовом, бумажном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1418"/>
        <w:gridCol w:w="15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страханьЛифт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Астрахань, ул. Боевая, 4-й проезд/ ул. Боевая, 2-й проезд, д. 13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Щербинские лифт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/>
            </w:pPr>
            <w:r>
              <w:rPr/>
              <w:t>Г. Астрахань, ул. Аксакова, д.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06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.1. Предложение о наиболее низкой цене составило 239 198,0 рубле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2. Признать победителем в проведении запроса котировок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36"/>
        <w:gridCol w:w="255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страханьЛиф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оевая, 4-й проезд/ ул. Боевая, 2-й проезд, д. 13/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39 198,0 (ремонт лифта)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567" w:leader="none"/>
        </w:tabs>
        <w:ind w:left="0" w:firstLine="284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Хищенко М.Б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ёва О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8:13:00Z</dcterms:created>
  <dc:creator>Галина Даутовна</dc:creator>
  <dc:description/>
  <dc:language>en-US</dc:language>
  <cp:lastModifiedBy>Гитис Любовь Шлемовна</cp:lastModifiedBy>
  <cp:lastPrinted>2006-12-22T15:45:00Z</cp:lastPrinted>
  <dcterms:modified xsi:type="dcterms:W3CDTF">2006-12-25T08:13:00Z</dcterms:modified>
  <cp:revision>2</cp:revision>
  <dc:subject/>
  <dc:title>ПРОТОКОЛ № 280</dc:title>
</cp:coreProperties>
</file>