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18» апреля 2006 г.</w:t>
        <w:tab/>
        <w:tab/>
        <w:tab/>
        <w:t xml:space="preserve">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официальном сайте извещение о проведении запроса котировок с 06 апреля по 11 апреля 2006 г. включительно на поставку моющих средств на сумму не более 25000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данный период на адрес заказчика не была подана ни одна котировочная заявка, поэтому заказчик осуществил повторное размещение заказа путем запроса котировок с изменением потребительских характеристик следующих товаров: 1) мыло хозяйственное: 1 кусок 0,2 кг.; 2) чистящий порошок «Пемолюкс»: 1 упаковка 0,4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период повторного размещения заказа были поданы котировочные заявки следующими участниками размещения заказ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ИП Недосейкин А. 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ООО «ХИМРЕГИОН-ЮГ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Предприниматель Тарасов Д. 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ООО ПКФ «Интермед»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5. ООО ПКФ «ГаНа»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6. ООО ПКФ «Импульс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клоненных котировочных заявок не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знать Победителями в проведении запроса котировок в связи с предложением о наиболее низкой цене за моющие средст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jc w:val="both"/>
        <w:rPr>
          <w:sz w:val="24"/>
        </w:rPr>
      </w:pPr>
      <w:r>
        <w:rPr>
          <w:sz w:val="24"/>
        </w:rPr>
        <w:t>ИП Недосейкина А. А. по позициям: порошок стиральный «Лотос», порошок стиральный «Пемос», паста моющая «Пальмира», мыло хозяйственное и туалетное, чистящий порошок «Пемолюкс» (сумма контракта 23195,0 рубле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jc w:val="both"/>
        <w:rPr>
          <w:sz w:val="24"/>
        </w:rPr>
      </w:pPr>
      <w:r>
        <w:rPr>
          <w:sz w:val="24"/>
        </w:rPr>
        <w:t>ООО ПКФ «Интермед» по позиции: порошок стиральный «Аист» (сумма контракта 566 рублей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ведения об участниках размещения заказа, предложивших в котировочных заявках цену такую же, как победитель в проведении запроса котировок: </w:t>
      </w:r>
    </w:p>
    <w:p>
      <w:pPr>
        <w:pStyle w:val="Normal"/>
        <w:tabs>
          <w:tab w:val="clear" w:pos="720"/>
          <w:tab w:val="left" w:pos="1069" w:leader="none"/>
        </w:tabs>
        <w:ind w:left="786" w:hanging="360"/>
        <w:jc w:val="both"/>
        <w:rPr>
          <w:sz w:val="24"/>
        </w:rPr>
      </w:pPr>
      <w:r>
        <w:rPr>
          <w:sz w:val="24"/>
        </w:rPr>
        <w:t>-    ООО «ХИМРЕГИОН-ЮГ»  и предприниматель Тарасов Д. Г. по позициям: порошок стиральный «Лотос», порошок стиральный «Пемос». Однако следует отметить, что данные котировочные заявки были присланы в адрес заказчика позднее, чем поступила заявка победителя в проведении запроса котировок.</w:t>
      </w:r>
    </w:p>
    <w:p>
      <w:pPr>
        <w:pStyle w:val="Normal"/>
        <w:tabs>
          <w:tab w:val="clear" w:pos="720"/>
          <w:tab w:val="left" w:pos="1069" w:leader="none"/>
        </w:tabs>
        <w:ind w:left="786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ПКФ «ГаНа» по порошку стиральному «Аист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«ХИМРЕГИОН-ЮГ»  и предприниматель Тарасов Д. Г. по порошоку стиральному «Лотос», порошоку стиральному «Пемос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«ХИМРЕГИОН-ЮГ» по пасте моющей «Пальмира», по мылу хозяйственному и туалетному, по чистящему порошку «Пемолюкс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Протокол заседания котировочной комиссии № 8 от 18 апрел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1:00Z</dcterms:created>
  <dc:creator>New computer</dc:creator>
  <dc:description/>
  <cp:keywords/>
  <dc:language>en-US</dc:language>
  <cp:lastModifiedBy>Лариса Дмитриевна</cp:lastModifiedBy>
  <cp:lastPrinted>2006-04-17T15:56:00Z</cp:lastPrinted>
  <dcterms:modified xsi:type="dcterms:W3CDTF">2006-04-17T11:57:00Z</dcterms:modified>
  <cp:revision>5</cp:revision>
  <dc:subject/>
  <dc:title/>
</cp:coreProperties>
</file>