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9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8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Ремонтные работы по перепланировке помещений прачечной под лабораторию в здании МУЗ «ГКБ № 2» по адресу: пл. Покровская,1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МУЗ «ГКБ № 2»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87 от « 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«ГКБ № 2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00 минут «18» декабря 2006 года по 12 часов 20 минут «18» дека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2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1» дека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Ремонтные работы по перепланировке помещений прачечной под лабораторию в здании МУЗ «ГКБ № 2» по адресу: пл. Покровская,1, </w:t>
            </w:r>
            <w:r>
              <w:rPr>
                <w:b/>
                <w:u w:val="single"/>
              </w:rPr>
              <w:t>согласно условий запроса котировок це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/>
              <w:t xml:space="preserve">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90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4056, г. Астрахань, МУЗ «ГКБ № 2», пл.Покровская,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u w:val="single"/>
              </w:rPr>
              <w:t xml:space="preserve">Декабрь 2006 г.- 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квартал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В структуре цены учтены все затраты, согласно условий запроса </w:t>
            </w:r>
            <w:r>
              <w:rPr>
                <w:b/>
                <w:u w:val="single"/>
              </w:rPr>
              <w:t>котировок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540"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9 996,00 руб. (согласно приложенной сметы, включая  НДС), </w:t>
            </w:r>
            <w:r>
              <w:rPr>
                <w:b/>
                <w:u w:val="single"/>
              </w:rPr>
              <w:t>согласно условий запроса котировок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 предоплатой-30%, 70%- по факту выполнения работ в 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  </w:t>
      </w:r>
      <w:r>
        <w:rPr/>
        <w:t>До окончания указанного в извещении о проведении запроса котировок срока подачи котировочных заявок «15» декабря 2006 г. 17 часов 00 минут (время московское) поступило 3 ( 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Ф «»Котлоочист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Герасименко, 6-1-5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7</w:t>
            </w:r>
          </w:p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Ляхова, д.3, кв.6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«Сфер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Победы, 2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: </w:t>
      </w:r>
    </w:p>
    <w:p>
      <w:pPr>
        <w:pStyle w:val="Normal"/>
        <w:rPr/>
      </w:pPr>
      <w:r>
        <w:rPr/>
        <w:t xml:space="preserve">     </w:t>
      </w:r>
      <w:r>
        <w:rPr/>
        <w:t>Оснований для отклонения котировочных заявок не име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едложение о наиболее низкой цене  работ, (услуг) составило 228 550 руб., 00 коп., -  предложенное ООО «Консо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огласно п.7 ст.47 ФЗ-94, участником размещения заказа, предложение о цене контракта которого содержит лучшие условия по цене контракта, следующее </w:t>
      </w:r>
      <w:r>
        <w:rPr>
          <w:u w:val="single"/>
        </w:rPr>
        <w:t>после</w:t>
      </w:r>
      <w:r>
        <w:rPr/>
        <w:t xml:space="preserve"> предложенной победителем в проведении запроса котировок условий и цена не превышает максимальную цену контракта, указанную в извещении о проведении запроса котировок является - ООО ПФ «Котлоочистка</w:t>
      </w:r>
      <w:r>
        <w:rPr>
          <w:sz w:val="28"/>
          <w:szCs w:val="28"/>
        </w:rPr>
        <w:t>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Ляхова, д.3, кв.6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8 550,00 руб. (включая НДС)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8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9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Ф «Котлоочист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Ф «Сфер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8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9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Ремонтные работы по перепланировке помещений прачечной под лабораторию в здании МУЗ «ГКБ № 2» по адресу: пл. Покровская,1, согласно условий запроса котировок цен.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921"/>
        <w:gridCol w:w="1922"/>
        <w:gridCol w:w="1922"/>
        <w:gridCol w:w="1922"/>
      </w:tblGrid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запроса котирово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нсоль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фер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ОО ПФ «Котлоочистк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усл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лагаемая цена,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цена,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цена, руб.</w:t>
            </w:r>
          </w:p>
        </w:tc>
      </w:tr>
      <w:tr>
        <w:trPr>
          <w:trHeight w:val="33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монтные работы по перепланировке помещений прачечной под лабораторию в здании МУЗ «ГКБ № 2» по адресу: пл. Покровская,1, согласно условий запроса котировок це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996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 5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273,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2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2-18T09:25:00Z</dcterms:modified>
  <cp:revision>2</cp:revision>
  <dc:subject/>
  <dc:title>ПРОТОКОЛ № _____</dc:title>
</cp:coreProperties>
</file>