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290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Предметы инфекционного контроля и одноразового использования,</w:t>
      </w:r>
    </w:p>
    <w:p>
      <w:pPr>
        <w:pStyle w:val="Heading1"/>
        <w:ind w:left="360" w:hanging="0"/>
        <w:rPr>
          <w:b w:val="false"/>
          <w:b w:val="false"/>
          <w:bCs/>
        </w:rPr>
      </w:pPr>
      <w:r>
        <w:rPr>
          <w:b w:val="false"/>
          <w:bCs/>
          <w:szCs w:val="28"/>
        </w:rPr>
        <w:t>согласно Приложения №1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комитета № </w:t>
            </w:r>
            <w:r>
              <w:rPr>
                <w:b/>
                <w:bCs/>
                <w:i/>
                <w:iCs/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6  часов 00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ода до 17 часов 00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19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едметы инфекционного контроля и одноразового использования,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8"/>
              </w:rPr>
              <w:t>согласно Приложению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.2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/>
          <w:bCs/>
          <w:i/>
          <w:iCs/>
        </w:rPr>
        <w:t>До окончания указанного в извещении о проведении запроса котировок срока подачи котировочных заявок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/>
        <w:t xml:space="preserve"> минут (время московское) поступило 2 (две) котировочные заявки от следующих поставщиков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489"/>
        <w:gridCol w:w="1899"/>
        <w:gridCol w:w="1855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Время поступления котировочной заяв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Дата поступления котировочной заявки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ома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111, Волгоградская область г. Волжский, пр. Лени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57, г. Астрахань ул. Луконина, 4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едложение о наиболее низкой цене составило – 65.692,00 рубл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bCs/>
          <w:i/>
          <w:iCs/>
        </w:rPr>
        <w:t>ООО «НПО «Медлад»»</w:t>
      </w:r>
      <w:r>
        <w:rPr/>
        <w:t>. Сумма контракта составила – 65.692,00 рубл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торой номер присвоить </w:t>
      </w:r>
      <w:r>
        <w:rPr>
          <w:b/>
          <w:bCs/>
          <w:i/>
          <w:iCs/>
        </w:rPr>
        <w:t>ООО «Стома»</w:t>
      </w:r>
      <w:r>
        <w:rPr/>
        <w:t xml:space="preserve"> (по мере уменьшения степени выгодности содержащейся в котировочной заявке условий исполнения контракта. Сумма контракта составила – 73400,0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90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59"/>
        <w:gridCol w:w="1509"/>
        <w:gridCol w:w="1279"/>
        <w:gridCol w:w="1362"/>
        <w:gridCol w:w="26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ом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Р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90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97"/>
        <w:gridCol w:w="1283"/>
        <w:gridCol w:w="1614"/>
        <w:gridCol w:w="1207"/>
        <w:gridCol w:w="1545"/>
        <w:gridCol w:w="152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ичество товаров, объем работ, услуг (в %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соответствие требования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.69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знать Победителе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ом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соответствие требования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3.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своить 2 номер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Р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5:42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2-27T05:42:00Z</dcterms:modified>
  <cp:revision>2</cp:revision>
  <dc:subject/>
  <dc:title>ПРОТОКОЛ № _____</dc:title>
</cp:coreProperties>
</file>