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№ </w:t>
      </w:r>
      <w:r>
        <w:rPr>
          <w:i/>
          <w:iCs/>
          <w:u w:val="single"/>
        </w:rPr>
        <w:t>289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Астрахань                                                                                  </w:t>
      </w:r>
      <w:r>
        <w:rPr>
          <w:b/>
          <w:bCs/>
          <w:i/>
          <w:iCs/>
        </w:rPr>
        <w:t xml:space="preserve">« 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итет по здравоохранению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города Астрахани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>Препараты для лечения стоматологических заболеваний у детей</w:t>
      </w:r>
    </w:p>
    <w:p>
      <w:pPr>
        <w:pStyle w:val="Heading1"/>
        <w:ind w:left="360" w:hanging="0"/>
        <w:rPr>
          <w:sz w:val="26"/>
        </w:rPr>
      </w:pPr>
      <w:r>
        <w:rPr>
          <w:sz w:val="26"/>
          <w:szCs w:val="28"/>
        </w:rPr>
        <w:t>(Приказ № 620 от 30.12.2003 г.), согласно Приложения №1</w:t>
      </w:r>
    </w:p>
    <w:p>
      <w:pPr>
        <w:pStyle w:val="Normal"/>
        <w:ind w:left="360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щенко М. 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Р. 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комитета № </w:t>
            </w:r>
            <w:r>
              <w:rPr>
                <w:b/>
                <w:bCs/>
                <w:i/>
                <w:iCs/>
                <w:u w:val="single"/>
              </w:rPr>
              <w:t>С02/287</w:t>
            </w:r>
            <w:r>
              <w:rPr/>
              <w:t xml:space="preserve"> от « </w:t>
            </w:r>
            <w:r>
              <w:rPr>
                <w:b/>
                <w:bCs/>
                <w:i/>
                <w:iCs/>
                <w:u w:val="single"/>
              </w:rPr>
              <w:t>29</w:t>
            </w:r>
            <w:r>
              <w:rPr/>
              <w:t xml:space="preserve"> » </w:t>
            </w:r>
            <w:r>
              <w:rPr>
                <w:b/>
                <w:bCs/>
                <w:i/>
                <w:iCs/>
                <w:u w:val="single"/>
              </w:rPr>
              <w:t>ноября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2006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>Комитет по здравоохранению администрации города Астрахани (</w:t>
      </w:r>
      <w:r>
        <w:rPr>
          <w:i/>
          <w:iCs/>
          <w:u w:val="single"/>
        </w:rPr>
        <w:t>для Муниципального учреждения здравоохранения города Астрахани «Стоматологическая поликлиника №1»</w:t>
      </w:r>
      <w:r>
        <w:rPr/>
        <w:t>)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  <w:lang w:val="en-US"/>
        </w:rPr>
        <w:t>(</w:t>
      </w:r>
      <w:r>
        <w:rPr>
          <w:i/>
          <w:sz w:val="14"/>
          <w:szCs w:val="14"/>
        </w:rPr>
        <w:t>наименовани</w:t>
      </w:r>
      <w:r>
        <w:rPr>
          <w:i/>
          <w:sz w:val="14"/>
          <w:szCs w:val="14"/>
          <w:lang w:val="en-US"/>
        </w:rPr>
        <w:t>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 xml:space="preserve">с 15 часов </w:t>
      </w:r>
      <w:r>
        <w:rPr>
          <w:b/>
          <w:bCs/>
          <w:i/>
          <w:iCs/>
          <w:u w:val="single"/>
        </w:rPr>
        <w:t>00</w:t>
      </w:r>
      <w:r>
        <w:rPr>
          <w:b/>
          <w:bCs/>
          <w:i/>
          <w:iCs/>
        </w:rPr>
        <w:t xml:space="preserve">  минут « 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ода до </w:t>
      </w:r>
      <w:r>
        <w:rPr>
          <w:b/>
          <w:bCs/>
          <w:i/>
          <w:iCs/>
          <w:u w:val="single"/>
        </w:rPr>
        <w:t>16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00</w:t>
      </w:r>
      <w:r>
        <w:rPr>
          <w:b/>
          <w:bCs/>
          <w:i/>
          <w:iCs/>
        </w:rPr>
        <w:t xml:space="preserve">  мину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2006 года по адресу: 414000, г. Астрахань, ул. Чернышевского, 4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</w:t>
      </w: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318</w:t>
      </w:r>
      <w:r>
        <w:rPr/>
        <w:t xml:space="preserve">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1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>Препараты для лечения стоматологических заболеваний у детей</w:t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bCs/>
              </w:rPr>
            </w:pPr>
            <w:r>
              <w:rPr>
                <w:szCs w:val="28"/>
              </w:rPr>
              <w:t xml:space="preserve">(Приказ № 620 от 30.12.2003 г.), </w:t>
            </w:r>
            <w:r>
              <w:rPr>
                <w:b w:val="false"/>
                <w:bCs/>
                <w:szCs w:val="28"/>
              </w:rPr>
              <w:t>согласно Приложения №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/>
            </w:pPr>
            <w:r>
              <w:rPr/>
              <w:t>В течении 20 календарных дней после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перевоз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.095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b/>
          <w:bCs/>
          <w:i/>
          <w:iCs/>
        </w:rPr>
        <w:t>До окончания указанного в извещении о проведении запроса котировок срока подачи котировочных заявок «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 </w:t>
      </w:r>
      <w:r>
        <w:rPr>
          <w:b/>
          <w:bCs/>
          <w:i/>
          <w:iCs/>
          <w:u w:val="single"/>
        </w:rPr>
        <w:t>17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00</w:t>
      </w:r>
      <w:r>
        <w:rPr/>
        <w:t xml:space="preserve"> минут (время московское) поступило 5 (пять) котировочных заявки от следующих поставщиков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320"/>
        <w:gridCol w:w="2071"/>
        <w:gridCol w:w="1851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Время поступления котировочной заяв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Дата поступления котировочной заявки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ИСПП «СОНОДЕНТ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037, г. Москва Измайловский проспект, д. 63, стр. 1, квартал 346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12.2006 г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pBdr>
                <w:bottom w:val="nil"/>
              </w:pBdr>
              <w:tabs>
                <w:tab w:val="clear" w:pos="720"/>
              </w:tabs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ООО «Кутум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Астрахань, ул. Зои Космодемьянской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 7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12.2006 г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гин И.Т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131, г. Волгоград ул. Коммунистическая, д. 16-3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3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</w:rPr>
              <w:t>ООО ПКФ «Дент - Экс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00, г. Астрахань, ул. Спартаковская, 8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1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</w:rPr>
              <w:t>ООО «НПО «Медлад»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57, г. Астрахань, ул. Луконина, 4 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5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Предложение о наиболее низкой цене составило – 198.608,00 рублей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360"/>
        <w:jc w:val="both"/>
        <w:rPr/>
      </w:pPr>
      <w:r>
        <w:rPr/>
        <w:t xml:space="preserve">Признать Победителем в проведении запроса котировок цен </w:t>
      </w:r>
      <w:r>
        <w:rPr>
          <w:b/>
          <w:bCs/>
          <w:i/>
          <w:iCs/>
        </w:rPr>
        <w:t xml:space="preserve">ООО «КУТУМ». </w:t>
      </w:r>
      <w:r>
        <w:rPr/>
        <w:t>Сумма контракта составила – 198.608,00 рублей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8.3. Второй номер присвоить</w:t>
      </w:r>
      <w:r>
        <w:rPr>
          <w:b/>
          <w:bCs/>
          <w:i/>
          <w:iCs/>
        </w:rPr>
        <w:t xml:space="preserve"> Индивидуальному предпринимателю Гегину И.Т</w:t>
      </w:r>
      <w:r>
        <w:rPr/>
        <w:t xml:space="preserve">. </w:t>
      </w:r>
      <w:r>
        <w:rPr>
          <w:i/>
          <w:iCs/>
        </w:rPr>
        <w:t>(по мере уменьшения степени выгодности содержащейся в котировочной заявке условий исполнения контракта)</w:t>
      </w:r>
      <w:r>
        <w:rPr/>
        <w:t>. Сумма контракта составила – 199.148,00 рубле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щенко М. 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Р. В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89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59"/>
        <w:gridCol w:w="1509"/>
        <w:gridCol w:w="1279"/>
        <w:gridCol w:w="1538"/>
        <w:gridCol w:w="249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ИСПП «СОНОДЕНТ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12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pBdr>
                <w:bottom w:val="nil"/>
              </w:pBdr>
              <w:tabs>
                <w:tab w:val="clear" w:pos="720"/>
              </w:tabs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ООО «Кутум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12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мажный носитель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гин И.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</w:rPr>
              <w:t>ООО ПКФ «Дент - Экс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мажный носитель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</w:rPr>
              <w:t>ООО «НПО «Медлад»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Дусалиева Р.В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nextPage"/>
          <w:pgSz w:w="11906" w:h="16838"/>
          <w:pgMar w:left="1134" w:right="1134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0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90"/>
        <w:gridCol w:w="860"/>
        <w:gridCol w:w="933"/>
        <w:gridCol w:w="690"/>
        <w:gridCol w:w="1028"/>
        <w:gridCol w:w="685"/>
        <w:gridCol w:w="1115"/>
        <w:gridCol w:w="666"/>
        <w:gridCol w:w="954"/>
        <w:gridCol w:w="748"/>
        <w:gridCol w:w="816"/>
        <w:gridCol w:w="748"/>
        <w:gridCol w:w="816"/>
        <w:gridCol w:w="960"/>
        <w:gridCol w:w="960"/>
      </w:tblGrid>
      <w:tr>
        <w:trPr>
          <w:trHeight w:val="240" w:hRule="atLeast"/>
        </w:trPr>
        <w:tc>
          <w:tcPr>
            <w:tcW w:w="1214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АВНИТЕЛЬНАЯ  ТАБЛ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14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ступивших  котировочных  заявок  (к  Протоколу  № 289 от  " 18 " 12 . 200 6 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№ </w:t>
            </w:r>
            <w:r>
              <w:rPr>
                <w:i/>
                <w:iCs/>
                <w:sz w:val="14"/>
                <w:szCs w:val="14"/>
              </w:rPr>
              <w:t>п/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продукци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Единица измере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личество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З "СП №1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"Кутум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П Гегин И.Т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ПКФ "Дент-Экс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"Медлад"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ИСПП "СОНОДЕНТ"</w:t>
            </w:r>
          </w:p>
        </w:tc>
      </w:tr>
      <w:tr>
        <w:trPr>
          <w:trHeight w:val="36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цена, руб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цена, руб.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цена, руб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цена, руб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цена, руб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цена,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рафил АР-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44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37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75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37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75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83,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767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18,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037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680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рафил SE – Бон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9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449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7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7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7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7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16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16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27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27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136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ис Ке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8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1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8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9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8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9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972,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863,7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076,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38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9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72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рик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9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3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7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7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33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67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59,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18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50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 Стелин Гри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2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3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8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8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1,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4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 Клине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78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7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7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7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7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53,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535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00,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00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440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о – гликоль пас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390,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3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4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94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1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334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66,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72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26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ома паста проне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3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7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88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7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88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53,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767,7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00,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003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72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ен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97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7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7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3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6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33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18,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59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250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шечки для полир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514,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6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89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28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963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7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195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очки для полир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514,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6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89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28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963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7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195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6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9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3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24,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147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60,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36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о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913,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7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1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7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7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53,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414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00,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60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70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мек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7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0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7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65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6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804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18,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11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376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9 095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8 6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9 14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86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5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9095</w:t>
            </w:r>
          </w:p>
        </w:tc>
      </w:tr>
      <w:tr>
        <w:trPr>
          <w:trHeight w:val="24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14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сполнитель:                                                                                   Дусалиева Р.В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34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2-20T06:40:00Z</dcterms:modified>
  <cp:revision>3</cp:revision>
  <dc:subject/>
  <dc:title>ПРОТОКОЛ № _____</dc:title>
</cp:coreProperties>
</file>