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287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 w:val="false"/>
          <w:b w:val="false"/>
          <w:bCs/>
          <w:sz w:val="26"/>
        </w:rPr>
      </w:pPr>
      <w:r>
        <w:rPr>
          <w:sz w:val="26"/>
          <w:szCs w:val="28"/>
        </w:rPr>
        <w:t xml:space="preserve">Одежда, перчатки медицинские, </w:t>
      </w:r>
      <w:r>
        <w:rPr>
          <w:b w:val="false"/>
          <w:bCs/>
          <w:sz w:val="26"/>
          <w:szCs w:val="28"/>
        </w:rPr>
        <w:t>согласно Приложения №1</w:t>
      </w:r>
    </w:p>
    <w:p>
      <w:pPr>
        <w:pStyle w:val="Normal"/>
        <w:ind w:left="36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6 часов 00  минут «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17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16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szCs w:val="28"/>
              </w:rPr>
              <w:t xml:space="preserve">Одежда, перчатки медицинские, </w:t>
            </w:r>
            <w:r>
              <w:rPr>
                <w:b w:val="false"/>
                <w:bCs/>
                <w:szCs w:val="28"/>
              </w:rPr>
              <w:t>согласно Приложения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.9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о 4 (четыре) котировочные заявки 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320"/>
        <w:gridCol w:w="2071"/>
        <w:gridCol w:w="1851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Время поступления котировочной заяв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Дата поступления котировочной заявки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tabs>
                <w:tab w:val="clear" w:pos="720"/>
              </w:tabs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Кутум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Астрахань, ул. Зои Космодемьянско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7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111, Волгоградская область г. Волжский пр. Ленина, 7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131, г. Волгоград ул. Коммунистическая, д. 16-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3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57, г. Астрахань, ул. Луконина, 4 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jc w:val="both"/>
        <w:rPr/>
      </w:pPr>
      <w:r>
        <w:rPr/>
        <w:t>Отклонить котировочную заявку следующего участника размещения заказа: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ООО «НПО «Медлад»»</w:t>
      </w:r>
    </w:p>
    <w:p>
      <w:pPr>
        <w:pStyle w:val="Normal"/>
        <w:spacing w:lineRule="auto" w:line="480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 </w:t>
      </w:r>
      <w:r>
        <w:rPr>
          <w:b/>
          <w:bCs/>
          <w:i/>
          <w:iCs/>
          <w:u w:val="single"/>
        </w:rPr>
        <w:t>несоответствие требованиям котировочной заявки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едложение о наиболее низкой цене составило – 50.450,00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bCs/>
          <w:i/>
          <w:iCs/>
        </w:rPr>
        <w:t>Индивидуального предпринимателя Гегина И.Т</w:t>
      </w:r>
      <w:r>
        <w:rPr/>
        <w:t>. Сумма контракта составила – 50.450,00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bCs/>
          <w:i/>
          <w:iCs/>
        </w:rPr>
        <w:t>ООО «Стома»</w:t>
      </w:r>
      <w:r>
        <w:rPr/>
        <w:t xml:space="preserve"> (по мере уменьшения степени выгодности содержащейся в котировочной заявке условий исполнения контракта). Сумма контракта составила – 67.000,0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87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59"/>
        <w:gridCol w:w="1509"/>
        <w:gridCol w:w="1279"/>
        <w:gridCol w:w="1538"/>
        <w:gridCol w:w="249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tabs>
                <w:tab w:val="clear" w:pos="720"/>
              </w:tabs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Кут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8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97"/>
        <w:gridCol w:w="1283"/>
        <w:gridCol w:w="1614"/>
        <w:gridCol w:w="1207"/>
        <w:gridCol w:w="1545"/>
        <w:gridCol w:w="152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ичество товаров, объем работ, услуг (в %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ом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7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своить 2 номер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.4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ть Победителе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tabs>
                <w:tab w:val="clear" w:pos="720"/>
              </w:tabs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ООО «Кутум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.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не 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17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клонить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Р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08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27T06:09:00Z</dcterms:modified>
  <cp:revision>3</cp:revision>
  <dc:subject/>
  <dc:title>ПРОТОКОЛ № _____</dc:title>
</cp:coreProperties>
</file>