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декабр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 декабря  2006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Калмыков П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Калмыков П.Е., Лунев В.Г.,  Лушникова Н.Ю., Ю.В.Савенкова, Гут С.М., Фоменко В.В., Дементьева Л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08.12.2006г. котировочной комиссией администрации Ленинского района на официальном сайте администрации города было размещено объявление о размещении заказа на ремонт фасада ДОУ №4 по ул.Косм.Комарова,63а.</w:t>
      </w:r>
    </w:p>
    <w:p>
      <w:pPr>
        <w:pStyle w:val="2"/>
        <w:ind w:firstLine="360"/>
        <w:rPr/>
      </w:pPr>
      <w:r>
        <w:rPr>
          <w:szCs w:val="24"/>
        </w:rPr>
        <w:t>Максимальная стоимость –75000 рублей. Срок выполнения работ – 14 дней. Работы оплачиваются из бюджета города по мере поступления средств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Договор должен быть заключен в течение 5 дней со дня подписания протокола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К назначенному сроку поступили котировочные заявки от ООО ПКФ «Старт» - 75000 рублей, ИП Рзаева Т.Г.о. - 74800 рублей, ООО «Созвездие» – 74800 рублей. Минимальная цена предложена ИП Рзаевым Т.Г.о. и ООО «Созвездие». Заявка ООО «Созвездие» подана 12.12.2006г., заявка ИП Рзаева Т.Г.о. подана 13.12.2006г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судить контракт ООО «Созвездие» на сумму 74800 рублей, срок выполнения работ 14 дней, оплата по мере поступления средств (основание ст47 п.2 Закона РФ №94-ФЗ от 21.07.2005г.).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ИП Рзаева Т.Г.о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П.Е.Калмы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21:00Z</dcterms:created>
  <dc:creator>Natalia</dc:creator>
  <dc:description/>
  <dc:language>en-US</dc:language>
  <cp:lastModifiedBy>Наталья</cp:lastModifiedBy>
  <cp:lastPrinted>2006-12-13T09:06:00Z</cp:lastPrinted>
  <dcterms:modified xsi:type="dcterms:W3CDTF">2006-12-14T07:21:00Z</dcterms:modified>
  <cp:revision>2</cp:revision>
  <dc:subject/>
  <dc:title>УТВЕРЖДАЮ:</dc:title>
</cp:coreProperties>
</file>