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УТВЕРЖДАЮ: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bidi="ar-SA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В.Г.Федотов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П Р О Т О К О Л № 2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от 12 апреля 2006 год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Заседание котировочной комиссии в составе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М.Малютов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В.Паршин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А.Ш.Темиргалие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2"/>
        <w:rPr>
          <w:rFonts w:ascii="Times New Roman" w:hAnsi="Times New Roman"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eastAsia="zxx" w:bidi="ar-SA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06.04.2006 администрацией Трусовского района  на официальном сайте Управления муниципального заказа размещен запрос котировок цен на приобретение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канцелярских товаров (согласно перечню)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К 17:30 12.04.2006 г. поступили котировочные заявки от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ИП Неврединовой Н.П.,  ИП Янхотова А.В. ООО НПФ «Армада».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2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4"/>
          <w:lang w:val="ru-RU" w:bidi="ar-SA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Рассмотрев  поступившие котировочные заявки, обсудив стоимость товара,  комиссия рекомендует заключить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Договор на поставку канцелярских товаров общую  сумму 250 000 рублей во II-III-IV квартале 2006 года,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к.  данный  предприниматель предложил наименьшую стоимость закупаемого товара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КОМИССИЯ ПОСТАНО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изнать победителем и заключить контракт с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ИП Неврединовой Н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Участником, занявшим второе место признать ООО НПФ «Армада».   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Х.Усманов   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.Ю.Перепечен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С.В.Воробье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М.Малют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В.Паршин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А.Ш.Темиргалие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3-21T02:40:00Z</cp:lastPrinted>
  <dcterms:modified xsi:type="dcterms:W3CDTF">2006-03-30T07:42:00Z</dcterms:modified>
  <cp:revision>8</cp:revision>
  <dc:subject/>
  <dc:title>                                                               </dc:title>
</cp:coreProperties>
</file>