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93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т  14 декабря 2006 го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 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Администрацией Трусовского района была проведена работа по разработке проектно-сметной документации на выполнение работ </w:t>
      </w:r>
      <w:r>
        <w:rPr>
          <w:b/>
          <w:sz w:val="22"/>
        </w:rPr>
        <w:t>"Благоустройство ул. Гагарина, 108 (уклад плит) в Трусовском районе г. Астрахани"</w:t>
      </w:r>
      <w:r>
        <w:rPr>
          <w:sz w:val="22"/>
        </w:rPr>
        <w:t>. После проверки на предмет правильности применения единичных расценок проектно - сметная документация была возвращена в администрацию Трусовского района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</w:t>
      </w:r>
      <w:r>
        <w:rPr>
          <w:b/>
          <w:sz w:val="22"/>
        </w:rPr>
        <w:t>в сумме 127778 рублей</w:t>
      </w:r>
      <w:r>
        <w:rPr>
          <w:sz w:val="22"/>
        </w:rPr>
        <w:t xml:space="preserve">, котировочная комиссия приняла решение осуществить путем  запроса котировок цен размещение заказа на оказание услуги: </w:t>
      </w:r>
      <w:r>
        <w:rPr>
          <w:b/>
          <w:sz w:val="22"/>
        </w:rPr>
        <w:t>"Благоустройство ул. Гагарина, 108 (уклад плит)  в Трусовском районе  г. Астрахани"</w:t>
      </w:r>
      <w:r>
        <w:rPr>
          <w:sz w:val="22"/>
        </w:rPr>
        <w:t>.</w:t>
      </w:r>
    </w:p>
    <w:p>
      <w:pPr>
        <w:pStyle w:val="3"/>
        <w:rPr/>
      </w:pPr>
      <w:r>
        <w:rPr/>
        <w:t xml:space="preserve">         </w:t>
      </w:r>
      <w:r>
        <w:rPr/>
        <w:t xml:space="preserve">Запрос котировок цен на эту услугу был размещен  </w:t>
      </w:r>
      <w:r>
        <w:rPr>
          <w:b/>
          <w:i/>
        </w:rPr>
        <w:t>07.12.2006 г</w:t>
      </w:r>
      <w:r>
        <w:rPr/>
        <w:t>. на официальном сайте Управления муниципального заказа г. Астрахани и направлены запросы котировок цен в организации:  МУП г. Астрахани «Форпост»,  МУП г. Астрахани «Дорожник-Форпоста»,  ООО МФ «Момент»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На 17:30 </w:t>
      </w:r>
      <w:r>
        <w:rPr>
          <w:b/>
          <w:i/>
          <w:sz w:val="22"/>
        </w:rPr>
        <w:t>13.12.2006г</w:t>
      </w:r>
      <w:r>
        <w:rPr>
          <w:sz w:val="22"/>
        </w:rPr>
        <w:t>. поступили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 котировочные заявки от  </w:t>
      </w:r>
      <w:r>
        <w:rPr>
          <w:b/>
          <w:i/>
          <w:sz w:val="22"/>
        </w:rPr>
        <w:t>МУП г. Астрахани «Форпост», МУП г. Астрахани «Дорожник-Форпоста», ООО МФ «Момент».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На  основании  поступивших котировочных заявок  составлена сравнительная таблица  (сравнительная  таблица прилагается).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2"/>
        </w:rPr>
        <w:t xml:space="preserve">Рассмотрев  поступившие котировочные заявки, обсудив стоимость услуг, условия выполнения работ, комиссия рекомендует заключить </w:t>
      </w:r>
      <w:r>
        <w:rPr>
          <w:b/>
          <w:sz w:val="22"/>
        </w:rPr>
        <w:t xml:space="preserve">Договор подряда с ООО МФ «Момент»  на сумму  127000 рублей,  </w:t>
      </w:r>
      <w:r>
        <w:rPr>
          <w:sz w:val="22"/>
        </w:rPr>
        <w:t>срок исполнения работ: 15 дней со дня подписания контракта,</w:t>
      </w:r>
      <w:r>
        <w:rPr>
          <w:b/>
          <w:sz w:val="22"/>
        </w:rPr>
        <w:t xml:space="preserve"> </w:t>
      </w:r>
      <w:r>
        <w:rPr>
          <w:sz w:val="22"/>
        </w:rPr>
        <w:t xml:space="preserve">т.к.  данная организация предложила наименьшую стоимость выполнения работ при одинаковых прочих условиях выполнения работ. </w:t>
      </w:r>
    </w:p>
    <w:p>
      <w:pPr>
        <w:pStyle w:val="Normal"/>
        <w:jc w:val="both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КОМИССИЯ ПОСТАНОВИЛА</w:t>
      </w:r>
      <w:r>
        <w:rPr>
          <w:sz w:val="22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МФ «Момент»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sz w:val="22"/>
        </w:rPr>
        <w:t xml:space="preserve">Участником, занявшим второе место признать </w:t>
      </w:r>
      <w:r>
        <w:rPr>
          <w:b/>
          <w:i/>
          <w:sz w:val="22"/>
        </w:rPr>
        <w:t>МУП г. Астрахани «Форпост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Х.Усманов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.Ю.Перепече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.В.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. В. Собол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.В.Паршин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.Ш.Темиргали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0:07:00Z</dcterms:created>
  <dc:creator>User</dc:creator>
  <dc:description/>
  <dc:language>en-US</dc:language>
  <cp:lastModifiedBy>User</cp:lastModifiedBy>
  <cp:lastPrinted>2006-09-19T10:52:00Z</cp:lastPrinted>
  <dcterms:modified xsi:type="dcterms:W3CDTF">2006-12-14T11:07:00Z</dcterms:modified>
  <cp:revision>30</cp:revision>
  <dc:subject/>
  <dc:title>                                                                    УТВЕРЖДАЮ:</dc:title>
</cp:coreProperties>
</file>