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81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14»  декабря 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 xml:space="preserve">Наименование предмета запроса котировок: 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lang w:val="en-US"/>
        </w:rPr>
      </w:pPr>
      <w:r>
        <w:rPr>
          <w:b/>
        </w:rPr>
        <w:t xml:space="preserve">Стоечный сервер </w:t>
      </w:r>
      <w:r>
        <w:rPr>
          <w:b/>
          <w:lang w:val="en-US"/>
        </w:rPr>
        <w:t>DL380G5 (397307-421)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Представитель Заказчика:</w:t>
              <w:tab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02/289 от «29» но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инская Т. 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кина С. И.</w:t>
            </w:r>
          </w:p>
          <w:p>
            <w:pPr>
              <w:pStyle w:val="Normal"/>
              <w:rPr/>
            </w:pPr>
            <w:r>
              <w:rPr/>
              <w:t>Хищенко  М.Б.</w:t>
            </w:r>
          </w:p>
          <w:p>
            <w:pPr>
              <w:pStyle w:val="Normal"/>
              <w:rPr/>
            </w:pPr>
            <w:r>
              <w:rPr/>
              <w:t>Шатунова И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шкарева О. 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жков Ю. С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2 часов 45 минут «14» декабря 2006 года по 13 часов 00 минут «14»  дека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310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7»дека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Стоечный сервер </w:t>
            </w:r>
            <w:r>
              <w:rPr>
                <w:lang w:val="en-US"/>
              </w:rPr>
              <w:t>DL</w:t>
            </w:r>
            <w:r>
              <w:rPr/>
              <w:t>380</w:t>
            </w:r>
            <w:r>
              <w:rPr>
                <w:lang w:val="en-US"/>
              </w:rPr>
              <w:t>G</w:t>
            </w:r>
            <w:r>
              <w:rPr/>
              <w:t>5 (397307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Комитет по здравоохранению администрации г. Астрахани, 414000, г. Астрахань, ул. Чернышевского, 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До 30 декабря 2006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Цена с учетом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30 000 руб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Бюджет (100 %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едоплата 30 %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3» декабря 2006 г. 17 часов 00 минут (время московское) поступило 2  (две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249"/>
        <w:gridCol w:w="1913"/>
        <w:gridCol w:w="1922"/>
        <w:gridCol w:w="1931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 котировочной заявк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исАдмин!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Красного Знамени, 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ч.30 мин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06 г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АЛ плюс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Кирова, 4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ч.13 мин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06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Отклонить котировочную заявку ООО «РЕАЛ плюс», предлагаемая цена превышает максимальную цену, указанную в запросе котировок цен;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Предложение о наиболее низкой цене товара составило 128 380 руб. ООО «Сис Админ!»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исАдмин!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г. Астрахань, ул. Красного Знамени, 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8 38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/>
        <w:t>11. Подписи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/>
              <w:t>Представитель Заказчика:</w:t>
              <w:tab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инская Т. 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кина С. И.</w:t>
            </w:r>
          </w:p>
          <w:p>
            <w:pPr>
              <w:pStyle w:val="Normal"/>
              <w:rPr/>
            </w:pPr>
            <w:r>
              <w:rPr/>
              <w:t>Хищенко  М.Б.</w:t>
            </w:r>
          </w:p>
          <w:p>
            <w:pPr>
              <w:pStyle w:val="Normal"/>
              <w:rPr/>
            </w:pPr>
            <w:r>
              <w:rPr/>
              <w:t>Шатунова И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шкарева О. 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жков Ю. С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4» декабря  2006 г.</w:t>
      </w:r>
    </w:p>
    <w:p>
      <w:pPr>
        <w:pStyle w:val="Normal"/>
        <w:ind w:firstLine="360"/>
        <w:jc w:val="center"/>
        <w:rPr/>
      </w:pPr>
      <w:r>
        <w:rPr/>
        <w:t xml:space="preserve">                                                                                                                       №</w:t>
      </w:r>
      <w:r>
        <w:rPr/>
        <w:t>281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186"/>
        <w:gridCol w:w="1659"/>
        <w:gridCol w:w="1764"/>
        <w:gridCol w:w="1683"/>
        <w:gridCol w:w="1684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ис Админ!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06 г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ч. 30мин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носител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ал плюс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06 г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ч. 13 мин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.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4» декабря  2006 г.</w:t>
      </w:r>
    </w:p>
    <w:p>
      <w:pPr>
        <w:pStyle w:val="Normal"/>
        <w:ind w:firstLine="360"/>
        <w:jc w:val="center"/>
        <w:rPr/>
      </w:pPr>
      <w:r>
        <w:rPr/>
        <w:t xml:space="preserve">                                                                                                                       №</w:t>
      </w:r>
      <w:r>
        <w:rPr/>
        <w:t>281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ассмотрение и оценка котировочных заявок</w:t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81"/>
        <w:gridCol w:w="1710"/>
        <w:gridCol w:w="1710"/>
        <w:gridCol w:w="1530"/>
        <w:gridCol w:w="1440"/>
        <w:gridCol w:w="117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Допустить/не допустить до процедуры оценки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Количество товаров, объем работ, услуг </w:t>
              <w:br/>
              <w:t>(в %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" w:firstLine="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муниципального контракта (руб.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исАдмин!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tLeast" w:line="240"/>
              <w:ind w:left="0" w:firstLine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 требования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 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24" w:leader="none"/>
              </w:tabs>
              <w:spacing w:lineRule="atLeast" w:line="24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8 38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знать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АЛ плюс»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tLeast" w:line="240"/>
              <w:ind w:left="0" w:firstLine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допустить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/>
            </w:pPr>
            <w:r>
              <w:rPr>
                <w:sz w:val="24"/>
                <w:szCs w:val="26"/>
              </w:rPr>
              <w:t xml:space="preserve">Не соответствует требованием, указанным в извещении о проведении запроса котировок (в части цены)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 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1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1 732,8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клонит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7:14:00Z</dcterms:created>
  <dc:creator>Гитис Любовь Шлемовна</dc:creator>
  <dc:description/>
  <dc:language>en-US</dc:language>
  <cp:lastModifiedBy>Гитис Любовь Шлемовна</cp:lastModifiedBy>
  <cp:lastPrinted>2006-12-15T10:12:00Z</cp:lastPrinted>
  <dcterms:modified xsi:type="dcterms:W3CDTF">2006-12-15T07:20:00Z</dcterms:modified>
  <cp:revision>3</cp:revision>
  <dc:subject/>
  <dc:title>ПРОТОКОЛ № _____</dc:title>
</cp:coreProperties>
</file>