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8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монтаж пожарной сигнализаци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0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онтаж пожарной сигнализации (отделение гинекологии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ыполнение работ после подписания контракта,  в течение 10-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7 938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выполненные работы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3 (три) котировочных заявки на 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402"/>
        <w:gridCol w:w="1050"/>
        <w:gridCol w:w="1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овельская, 4 «А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Защ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Рыбинская,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КФ «Монер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Барсова, д. 12, кв. 1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 Предложение о наиболее низкой цене составило 129 100,0 рублей. 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59"/>
        <w:gridCol w:w="27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Защита»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Рыбинская,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29 100,0 рублей (за монтаж пожарной сигнализации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8.3. Второй номер присвоить ООО «Пожарная безопасность», сумма контракта 130 310,5 рублей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4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280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1417"/>
        <w:gridCol w:w="1134"/>
        <w:gridCol w:w="1418"/>
        <w:gridCol w:w="1275"/>
        <w:gridCol w:w="15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 коп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КФ «Монер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ь контрак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Булатова Е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54:00Z</dcterms:created>
  <dc:creator>Галина Даутовна</dc:creator>
  <dc:description/>
  <dc:language>en-US</dc:language>
  <cp:lastModifiedBy>Гитис Любовь Шлемовна</cp:lastModifiedBy>
  <cp:lastPrinted>2006-12-17T14:07:00Z</cp:lastPrinted>
  <dcterms:modified xsi:type="dcterms:W3CDTF">2006-12-19T06:54:00Z</dcterms:modified>
  <cp:revision>2</cp:revision>
  <dc:subject/>
  <dc:title>ПРОТОКОЛ № 279</dc:title>
</cp:coreProperties>
</file>